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64">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67">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6 AL 30 DE ABRIL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5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66">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3</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Abril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Las tasas </w:t>
      </w:r>
      <w:r>
        <w:rPr>
          <w:rFonts w:cs="Arial" w:ascii="Arial" w:hAnsi="Arial"/>
          <w:b/>
          <w:sz w:val="22"/>
          <w:szCs w:val="22"/>
          <w:lang w:val="es-AR"/>
        </w:rPr>
        <w:t>Upland</w:t>
      </w:r>
      <w:r>
        <w:rPr>
          <w:rFonts w:cs="Arial" w:ascii="Arial" w:hAnsi="Arial"/>
          <w:sz w:val="22"/>
          <w:szCs w:val="22"/>
          <w:lang w:val="es-AR"/>
        </w:rPr>
        <w:t xml:space="preserve"> han tenido un movimiento irregular durante la semana, influenciado por los movimientos erráticos en los contratos cercanos de </w:t>
      </w:r>
      <w:r>
        <w:rPr>
          <w:rFonts w:cs="Arial" w:ascii="Arial" w:hAnsi="Arial"/>
          <w:b/>
          <w:sz w:val="22"/>
          <w:szCs w:val="22"/>
          <w:lang w:val="es-AR"/>
        </w:rPr>
        <w:t>Nueva York</w:t>
      </w:r>
      <w:r>
        <w:rPr>
          <w:rFonts w:cs="Arial" w:ascii="Arial" w:hAnsi="Arial"/>
          <w:sz w:val="22"/>
          <w:szCs w:val="22"/>
          <w:lang w:val="es-AR"/>
        </w:rPr>
        <w:t>. La demanda hilandera ha mejorado un poco, en tanto que en el mercado de hilados se ha seguido informando de márgenes de negocios pobres.</w:t>
      </w:r>
    </w:p>
    <w:p>
      <w:pPr>
        <w:pStyle w:val="Normal"/>
        <w:spacing w:before="0" w:after="220"/>
        <w:jc w:val="both"/>
        <w:rPr/>
      </w:pPr>
      <w:r>
        <w:rPr>
          <w:rFonts w:cs="Arial" w:ascii="Arial" w:hAnsi="Arial"/>
          <w:sz w:val="22"/>
          <w:szCs w:val="22"/>
          <w:lang w:val="es-AR"/>
        </w:rPr>
        <w:t xml:space="preserve">En </w:t>
      </w:r>
      <w:r>
        <w:rPr>
          <w:rFonts w:cs="Arial" w:ascii="Arial" w:hAnsi="Arial"/>
          <w:b/>
          <w:sz w:val="22"/>
          <w:szCs w:val="22"/>
          <w:lang w:val="es-AR"/>
        </w:rPr>
        <w:t>Estados Unidos</w:t>
      </w:r>
      <w:r>
        <w:rPr>
          <w:rFonts w:cs="Arial" w:ascii="Arial" w:hAnsi="Arial"/>
          <w:sz w:val="22"/>
          <w:szCs w:val="22"/>
          <w:lang w:val="es-AR"/>
        </w:rPr>
        <w:t>, las condiciones secas y ventosas han agotado la humedad del suelo en la región oeste de Texas. La siembra continúa en algunas partes del sur del Estado. En el Delta, la preparación del terreno se vio dificultada por la humedad y el frío, en tanto que en el Lejano Oeste la siembra está muy avanzada.</w:t>
      </w: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El mal tiempo ha impedido la expansión de la siembra en </w:t>
      </w:r>
      <w:r>
        <w:rPr>
          <w:rFonts w:cs="Arial" w:ascii="Arial" w:hAnsi="Arial"/>
          <w:b/>
          <w:sz w:val="22"/>
          <w:szCs w:val="22"/>
          <w:lang w:val="es-AR"/>
        </w:rPr>
        <w:t>Grecia</w:t>
      </w:r>
      <w:r>
        <w:rPr>
          <w:rFonts w:cs="Arial" w:ascii="Arial" w:hAnsi="Arial"/>
          <w:sz w:val="22"/>
          <w:szCs w:val="22"/>
          <w:lang w:val="es-AR"/>
        </w:rPr>
        <w:t>. A finales de enero, las exportaciones de algodón en bruto ya habían superado a los envíos realizados durante todo el período 2012/13.</w:t>
      </w:r>
    </w:p>
    <w:p>
      <w:pPr>
        <w:pStyle w:val="Normal"/>
        <w:spacing w:before="0" w:after="220"/>
        <w:jc w:val="both"/>
        <w:rPr/>
      </w:pPr>
      <w:r>
        <w:rPr>
          <w:rFonts w:cs="Arial" w:ascii="Arial" w:hAnsi="Arial"/>
          <w:sz w:val="22"/>
          <w:szCs w:val="22"/>
          <w:lang w:val="es-AR"/>
        </w:rPr>
        <w:t xml:space="preserve">En el sur de </w:t>
      </w:r>
      <w:r>
        <w:rPr>
          <w:rFonts w:cs="Arial" w:ascii="Arial" w:hAnsi="Arial"/>
          <w:b/>
          <w:sz w:val="22"/>
          <w:szCs w:val="22"/>
          <w:lang w:val="es-AR"/>
        </w:rPr>
        <w:t>Turquía</w:t>
      </w:r>
      <w:r>
        <w:rPr>
          <w:rFonts w:cs="Arial" w:ascii="Arial" w:hAnsi="Arial"/>
          <w:sz w:val="22"/>
          <w:szCs w:val="22"/>
          <w:lang w:val="es-AR"/>
        </w:rPr>
        <w:t xml:space="preserve"> la siembra ha iniciado e irá avanzando con el devenir de las próximas semanas.</w:t>
      </w:r>
    </w:p>
    <w:p>
      <w:pPr>
        <w:pStyle w:val="Normal"/>
        <w:spacing w:before="0" w:after="220"/>
        <w:jc w:val="both"/>
        <w:rPr/>
      </w:pPr>
      <w:r>
        <w:rPr>
          <w:rFonts w:cs="Arial" w:ascii="Arial" w:hAnsi="Arial"/>
          <w:sz w:val="22"/>
          <w:szCs w:val="22"/>
          <w:lang w:val="es-AR"/>
        </w:rPr>
        <w:t xml:space="preserve">Se espera una reducción del área cultivada en </w:t>
      </w:r>
      <w:r>
        <w:rPr>
          <w:rFonts w:cs="Arial" w:ascii="Arial" w:hAnsi="Arial"/>
          <w:b/>
          <w:sz w:val="22"/>
          <w:szCs w:val="22"/>
          <w:lang w:val="es-AR"/>
        </w:rPr>
        <w:t>Kazajstán</w:t>
      </w:r>
      <w:r>
        <w:rPr>
          <w:rFonts w:cs="Arial" w:ascii="Arial" w:hAnsi="Arial"/>
          <w:sz w:val="22"/>
          <w:szCs w:val="22"/>
          <w:lang w:val="es-AR"/>
        </w:rPr>
        <w:t xml:space="preserve"> cercana al 5%.</w:t>
      </w: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La Asociación de Algodón de la </w:t>
      </w:r>
      <w:r>
        <w:rPr>
          <w:rFonts w:cs="Arial" w:ascii="Arial" w:hAnsi="Arial"/>
          <w:b/>
          <w:sz w:val="22"/>
          <w:szCs w:val="22"/>
          <w:lang w:val="es-AR"/>
        </w:rPr>
        <w:t>India</w:t>
      </w:r>
      <w:r>
        <w:rPr>
          <w:rFonts w:cs="Arial" w:ascii="Arial" w:hAnsi="Arial"/>
          <w:sz w:val="22"/>
          <w:szCs w:val="22"/>
          <w:lang w:val="es-AR"/>
        </w:rPr>
        <w:t xml:space="preserve"> ha aumentado su cifra actual de producción a más de 38 millones de fardos (cada uno de 170 kgs.). Alrededor del 80% de la producción potencial se ha entregado a las desmotadoras. Casi la mitad de las exportaciones realizadas durante enero, de algodón en bruto, estaban destinada a China.</w:t>
      </w:r>
    </w:p>
    <w:p>
      <w:pPr>
        <w:pStyle w:val="Normal"/>
        <w:spacing w:before="0" w:after="220"/>
        <w:jc w:val="both"/>
        <w:rPr/>
      </w:pPr>
      <w:r>
        <w:rPr>
          <w:rFonts w:cs="Arial" w:ascii="Arial" w:hAnsi="Arial"/>
          <w:sz w:val="22"/>
          <w:szCs w:val="22"/>
          <w:lang w:val="es-AR"/>
        </w:rPr>
        <w:t xml:space="preserve">La siembra se desaceleró en </w:t>
      </w:r>
      <w:r>
        <w:rPr>
          <w:rFonts w:cs="Arial" w:ascii="Arial" w:hAnsi="Arial"/>
          <w:b/>
          <w:sz w:val="22"/>
          <w:szCs w:val="22"/>
          <w:lang w:val="es-AR"/>
        </w:rPr>
        <w:t>Pakistán</w:t>
      </w:r>
      <w:r>
        <w:rPr>
          <w:rFonts w:cs="Arial" w:ascii="Arial" w:hAnsi="Arial"/>
          <w:sz w:val="22"/>
          <w:szCs w:val="22"/>
          <w:lang w:val="es-AR"/>
        </w:rPr>
        <w:t>, aunque debería repuntar en las próximas semanas. Las plantas que fueron cultivadas tempranamente presentan un buen desarrollo.</w:t>
      </w:r>
    </w:p>
    <w:p>
      <w:pPr>
        <w:pStyle w:val="Normal"/>
        <w:spacing w:before="0" w:after="220"/>
        <w:jc w:val="both"/>
        <w:rPr/>
      </w:pPr>
      <w:r>
        <w:rPr>
          <w:rFonts w:cs="Arial" w:ascii="Arial" w:hAnsi="Arial"/>
          <w:sz w:val="22"/>
          <w:szCs w:val="22"/>
          <w:lang w:val="es-AR"/>
        </w:rPr>
        <w:t xml:space="preserve">La mejora en las condiciones han prevalecido en </w:t>
      </w:r>
      <w:r>
        <w:rPr>
          <w:rFonts w:cs="Arial" w:ascii="Arial" w:hAnsi="Arial"/>
          <w:b/>
          <w:sz w:val="22"/>
          <w:szCs w:val="22"/>
          <w:lang w:val="es-AR"/>
        </w:rPr>
        <w:t>Argentina</w:t>
      </w:r>
      <w:r>
        <w:rPr>
          <w:rFonts w:cs="Arial" w:ascii="Arial" w:hAnsi="Arial"/>
          <w:sz w:val="22"/>
          <w:szCs w:val="22"/>
          <w:lang w:val="es-AR"/>
        </w:rPr>
        <w:t xml:space="preserve"> durante la última semana, pero la cosecha todavía tiene que ganar impulso.</w:t>
      </w:r>
    </w:p>
    <w:p>
      <w:pPr>
        <w:pStyle w:val="Normal"/>
        <w:spacing w:before="0" w:after="220"/>
        <w:jc w:val="both"/>
        <w:rPr/>
      </w:pPr>
      <w:r>
        <w:rPr>
          <w:rFonts w:cs="Arial" w:ascii="Arial" w:hAnsi="Arial"/>
          <w:sz w:val="22"/>
          <w:szCs w:val="22"/>
          <w:lang w:val="es-AR"/>
        </w:rPr>
        <w:t xml:space="preserve">Los informes de cosecha de </w:t>
      </w:r>
      <w:r>
        <w:rPr>
          <w:rFonts w:cs="Arial" w:ascii="Arial" w:hAnsi="Arial"/>
          <w:b/>
          <w:sz w:val="22"/>
          <w:szCs w:val="22"/>
          <w:lang w:val="es-AR"/>
        </w:rPr>
        <w:t>Brasil</w:t>
      </w:r>
      <w:r>
        <w:rPr>
          <w:rFonts w:cs="Arial" w:ascii="Arial" w:hAnsi="Arial"/>
          <w:sz w:val="22"/>
          <w:szCs w:val="22"/>
          <w:lang w:val="es-AR"/>
        </w:rPr>
        <w:t xml:space="preserve"> siguen siendo optimistas.</w:t>
      </w:r>
    </w:p>
    <w:p>
      <w:pPr>
        <w:pStyle w:val="Normal"/>
        <w:spacing w:before="0" w:after="220"/>
        <w:jc w:val="both"/>
        <w:rPr>
          <w:rFonts w:ascii="Arial" w:hAnsi="Arial" w:cs="Arial"/>
          <w:sz w:val="22"/>
          <w:szCs w:val="22"/>
          <w:lang w:val="es-AR"/>
        </w:rPr>
      </w:pPr>
      <w:r>
        <w:rPr>
          <w:rFonts w:cs="Arial" w:ascii="Arial" w:hAnsi="Arial"/>
          <w:sz w:val="22"/>
          <w:szCs w:val="22"/>
          <w:lang w:val="es-AR"/>
        </w:rPr>
        <w:t xml:space="preserve">En </w:t>
      </w:r>
      <w:r>
        <w:rPr>
          <w:rFonts w:cs="Arial" w:ascii="Arial" w:hAnsi="Arial"/>
          <w:b/>
          <w:sz w:val="22"/>
          <w:szCs w:val="22"/>
          <w:lang w:val="es-AR"/>
        </w:rPr>
        <w:t>Australia</w:t>
      </w:r>
      <w:r>
        <w:rPr>
          <w:rFonts w:cs="Arial" w:ascii="Arial" w:hAnsi="Arial"/>
          <w:sz w:val="22"/>
          <w:szCs w:val="22"/>
          <w:lang w:val="es-AR"/>
        </w:rPr>
        <w:t>, los resultados de calidad han sido mixtos, dependiendo de cuanto se vio impactada la fibra por las últimas precipitaciones. La cosecha se ha retrasado en la mayoría de las regiones</w:t>
      </w:r>
      <w:r>
        <w:rPr>
          <w:rFonts w:cs="Arial" w:ascii="Arial" w:hAnsi="Arial"/>
          <w:sz w:val="22"/>
          <w:szCs w:val="22"/>
        </w:rPr>
        <w:t>. Los envíos de exportación de algodón en bruto durante febrero fueron modesto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lang w:val="es-AR"/>
        </w:rPr>
      </w:pPr>
      <w:r>
        <w:rPr>
          <w:rFonts w:cs="Arial" w:ascii="Arial" w:hAnsi="Arial"/>
          <w:sz w:val="22"/>
          <w:szCs w:val="22"/>
          <w:lang w:val="es-AR"/>
        </w:rPr>
        <w:t>Beijing Cotton Outlook informó recientemente sus estimaciones de siembra de algodón para las temporadas 2013/14 y 2014/15.</w:t>
      </w:r>
    </w:p>
    <w:p>
      <w:pPr>
        <w:pStyle w:val="Normal"/>
        <w:spacing w:before="0" w:after="220"/>
        <w:jc w:val="both"/>
        <w:rPr>
          <w:rFonts w:ascii="Arial" w:hAnsi="Arial" w:cs="Arial"/>
          <w:sz w:val="22"/>
          <w:szCs w:val="22"/>
          <w:lang w:val="es-AR"/>
        </w:rPr>
      </w:pPr>
      <w:r>
        <w:rPr>
          <w:rFonts w:cs="Arial" w:ascii="Arial" w:hAnsi="Arial"/>
          <w:sz w:val="22"/>
          <w:szCs w:val="22"/>
          <w:lang w:val="es-AR"/>
        </w:rPr>
        <w:t>En comparación con las cifras anteriores, las estimaciones de superficie y producción en 2013/14 para Xinjiang se elevaron a 180.667 hectáreas y 230.000 toneladas, respectivamente, mientras que las proyecciones para 2014/15 se incrementaron en 79.333 hectáreas y 250.000 toneladas.</w:t>
      </w:r>
    </w:p>
    <w:p>
      <w:pPr>
        <w:pStyle w:val="Normal"/>
        <w:spacing w:before="0" w:after="220"/>
        <w:jc w:val="both"/>
        <w:rPr/>
      </w:pPr>
      <w:r>
        <w:rPr>
          <w:rFonts w:cs="Arial" w:ascii="Arial" w:hAnsi="Arial"/>
          <w:sz w:val="22"/>
          <w:szCs w:val="22"/>
          <w:lang w:val="es-AR"/>
        </w:rPr>
        <w:t>Las estimaciones para otras provincias en 2013/14 se mantuvieron sin cambios en el mes, mientras que las proyecciones para 2014/15 se redujeron en un 9,5% en la superficie sembrada y un 9% en la producción.</w:t>
      </w:r>
    </w:p>
    <w:p>
      <w:pPr>
        <w:pStyle w:val="Normal"/>
        <w:spacing w:before="0" w:after="220"/>
        <w:jc w:val="both"/>
        <w:rPr/>
      </w:pPr>
      <w:r>
        <w:rPr>
          <w:rFonts w:cs="Arial" w:ascii="Arial" w:hAnsi="Arial"/>
          <w:sz w:val="22"/>
          <w:szCs w:val="22"/>
          <w:lang w:val="es-AR"/>
        </w:rPr>
        <w:t>En total, la estimación revisada de Beijing Cotton Outlook muestra un aumento a partir de marzo de 81.000 hectáreas y 150.000 toneladas para 2013/14 en superficie y producción, respectivamente, junto con una disminución de 115.000 hectáreas y un aumento de 80.000 toneladas para 2014/15.</w:t>
      </w:r>
    </w:p>
    <w:p>
      <w:pPr>
        <w:pStyle w:val="Normal"/>
        <w:spacing w:before="0" w:after="220"/>
        <w:jc w:val="both"/>
        <w:rPr/>
      </w:pPr>
      <w:r>
        <w:rPr>
          <w:rFonts w:cs="Arial" w:ascii="Arial" w:hAnsi="Arial"/>
          <w:sz w:val="22"/>
          <w:szCs w:val="22"/>
          <w:lang w:val="es-AR"/>
        </w:rPr>
        <w:t>En general, para la temporada 2014/15 se pronostica un descenso respecto al año pasado de 641.000 hectáreas, quedando en 4,07 millones de hectáreas, mientras que la producción se prevé que disminuirá en 740.000 toneladas, alcanzando las 6,21 millones de toneladas.</w:t>
      </w:r>
    </w:p>
    <w:p>
      <w:pPr>
        <w:pStyle w:val="Normal"/>
        <w:spacing w:before="0" w:after="220"/>
        <w:jc w:val="both"/>
        <w:rPr>
          <w:rFonts w:ascii="Arial" w:hAnsi="Arial" w:cs="Arial"/>
          <w:sz w:val="22"/>
          <w:szCs w:val="22"/>
          <w:lang w:val="es-AR"/>
        </w:rPr>
      </w:pPr>
      <w:r>
        <w:rPr>
          <w:rFonts w:cs="Arial" w:ascii="Arial" w:hAnsi="Arial"/>
          <w:sz w:val="22"/>
          <w:szCs w:val="22"/>
          <w:lang w:val="es-AR"/>
        </w:rPr>
        <w:t>La siembra ya se ha iniciado en la mayoría de las regiones. En Shandong, según las encuestas realizadas por Beijing Cotton Outlook, luego de la confirmación de que la política de precio objetivo se pondrá a prueba solamente en Xinjiang, se espera que la superficie implantada disminuya en un 20%, y puede agravarse en caso de que no exista un subsidio durante la campaña 2015/16.</w:t>
      </w:r>
    </w:p>
    <w:p>
      <w:pPr>
        <w:pStyle w:val="Normal"/>
        <w:spacing w:before="0" w:after="220"/>
        <w:jc w:val="both"/>
        <w:rPr>
          <w:rFonts w:ascii="Arial" w:hAnsi="Arial" w:cs="Arial"/>
          <w:sz w:val="22"/>
          <w:szCs w:val="22"/>
          <w:lang w:val="es-AR"/>
        </w:rPr>
      </w:pPr>
      <w:r>
        <w:rPr>
          <w:rFonts w:cs="Arial" w:ascii="Arial" w:hAnsi="Arial"/>
          <w:sz w:val="22"/>
          <w:szCs w:val="22"/>
          <w:lang w:val="es-AR"/>
        </w:rPr>
        <w:t>En Xinjiang, la oficina de Producción y Construcción ha tomado varias iniciativas a la luz del anuncio del precio objetivo. Estos incluyen abordar la estructura agraria, trabajando para aumentar la calidad y la productividad, promoviendo aún más el proceso de mecanización y la intensificación de la comunicación con los agricultores, con el fin de crear una mejor comprensión del nuevo sistema de apoyo estatal. En lo que respecta a la siembra, las tres principales áreas del sur han sembrado cerca del 65%. Los lotes sembrados más tempranamente han mostrado signos de germinación, mientras que los que fueron cultivados más tarde necesitan un adicional de humedad en el suelo.</w:t>
      </w:r>
    </w:p>
    <w:p>
      <w:pPr>
        <w:pStyle w:val="Normal"/>
        <w:spacing w:before="0" w:after="220"/>
        <w:jc w:val="both"/>
        <w:rPr>
          <w:rFonts w:ascii="Arial" w:hAnsi="Arial" w:cs="Arial"/>
          <w:sz w:val="22"/>
          <w:szCs w:val="22"/>
          <w:lang w:val="es-AR"/>
        </w:rPr>
      </w:pPr>
      <w:r>
        <w:rPr>
          <w:rFonts w:cs="Arial" w:ascii="Arial" w:hAnsi="Arial"/>
          <w:sz w:val="22"/>
          <w:szCs w:val="22"/>
          <w:lang w:val="es-AR"/>
        </w:rPr>
        <w:t>Los datos de la aduana muestran provisionalmente que las importaciones de algodón en rama durante marzo fueron de 222.000 toneladas, 24.000 menos que en febrero, y la cifra mensual más baja desde el pasado mes de noviembre. El total acumulado de la actual temporada es de 2.160.464 toneladas, frente a 3.041.439 en el período correspondiente al año anterior.</w:t>
      </w:r>
    </w:p>
    <w:p>
      <w:pPr>
        <w:pStyle w:val="Normal"/>
        <w:spacing w:before="0" w:after="220"/>
        <w:jc w:val="both"/>
        <w:rPr>
          <w:rFonts w:ascii="Arial" w:hAnsi="Arial" w:cs="Arial"/>
          <w:sz w:val="22"/>
          <w:szCs w:val="22"/>
          <w:lang w:val="es-AR"/>
        </w:rPr>
      </w:pPr>
      <w:r>
        <w:rPr>
          <w:rFonts w:cs="Arial" w:ascii="Arial" w:hAnsi="Arial"/>
          <w:sz w:val="22"/>
          <w:szCs w:val="22"/>
          <w:lang w:val="es-AR"/>
        </w:rPr>
        <w:t>El stock comercial (que incluye a todo el algodón que no ha sido adquirido por la reserva estatal o las hilanderías) se redujo en 280.000 toneladas, llegando así a 850.000 en marzo, la cifra más baja del último año.</w:t>
      </w:r>
    </w:p>
    <w:p>
      <w:pPr>
        <w:pStyle w:val="Normal"/>
        <w:spacing w:before="0" w:after="220"/>
        <w:jc w:val="both"/>
        <w:rPr/>
      </w:pPr>
      <w:r>
        <w:rPr>
          <w:rFonts w:cs="Arial" w:ascii="Arial" w:hAnsi="Arial"/>
          <w:sz w:val="22"/>
          <w:szCs w:val="22"/>
          <w:lang w:val="es-AR"/>
        </w:rPr>
        <w:t>En lo que respecta al stock en poder de la Reserva Estatal, Cotton Outlook estima que la cantidad se halla por debajo de 12,5 millones de toneladas, en base a las últimas operaciones de compra y venta de la subasta estatal.</w:t>
      </w:r>
    </w:p>
    <w:p>
      <w:pPr>
        <w:pStyle w:val="Normal"/>
        <w:spacing w:before="0" w:after="220"/>
        <w:jc w:val="both"/>
        <w:rPr/>
      </w:pPr>
      <w:r>
        <w:rPr>
          <w:rFonts w:cs="Arial" w:ascii="Arial" w:hAnsi="Arial"/>
          <w:sz w:val="22"/>
          <w:szCs w:val="22"/>
          <w:lang w:val="es-AR"/>
        </w:rPr>
        <w:t>Durante el período de cinco días concluidos el 17 de abril, el mercado de futuros de Zhengzhou perdió terreno en las dos entregas más cercanas. Las negociaciones se concentraron en el mes de enero, logrando un volumen de 250.500 contratos (44% menos que la semana anterior).</w:t>
      </w:r>
    </w:p>
    <w:p>
      <w:pPr>
        <w:pStyle w:val="Normal"/>
        <w:spacing w:before="0" w:after="220"/>
        <w:jc w:val="both"/>
        <w:rPr>
          <w:rFonts w:ascii="Arial" w:hAnsi="Arial" w:cs="Arial"/>
          <w:sz w:val="22"/>
          <w:szCs w:val="22"/>
          <w:lang w:val="es-AR"/>
        </w:rPr>
      </w:pPr>
      <w:r>
        <w:rPr>
          <w:rFonts w:cs="Arial" w:ascii="Arial" w:hAnsi="Arial"/>
          <w:sz w:val="22"/>
          <w:szCs w:val="22"/>
          <w:lang w:val="es-AR"/>
        </w:rPr>
        <w:t>En China National Cotton Exchange, el 99% de la facturación se centró en julio, agosto y septiembre, con un total de 57.000 toneladas, en un marco donde los precios han ido ganando terreno.</w:t>
      </w:r>
    </w:p>
    <w:p>
      <w:pPr>
        <w:pStyle w:val="Normal"/>
        <w:spacing w:before="0" w:after="220"/>
        <w:jc w:val="both"/>
        <w:rPr/>
      </w:pPr>
      <w:r>
        <w:rPr>
          <w:rFonts w:cs="Arial" w:ascii="Arial" w:hAnsi="Arial"/>
          <w:sz w:val="22"/>
          <w:szCs w:val="22"/>
        </w:rPr>
        <w:t>El Índice Purchasing Manager (PMI), calculado por Beijing Cotton Outlook, para el sector textil algodonero, dio una lectura en marzo de 45,7%, lo que representó un aumento de 12,3 puntos porcentuales con respecto al mes anterior, lo que refleja una fuerte recuperación luego de la Fiesta de la Primavera.</w:t>
      </w:r>
    </w:p>
    <w:p>
      <w:pPr>
        <w:pStyle w:val="Normal"/>
        <w:spacing w:before="0" w:after="220"/>
        <w:jc w:val="both"/>
        <w:rPr>
          <w:rFonts w:ascii="Arial" w:hAnsi="Arial" w:cs="Arial"/>
          <w:sz w:val="22"/>
          <w:szCs w:val="22"/>
        </w:rPr>
      </w:pP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7" name="Frame2"/>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2192 </w:t>
                            </w:r>
                            <w:r>
                              <w:rPr>
                                <w:rFonts w:cs="Arial" w:ascii="Arial" w:hAnsi="Arial"/>
                                <w:lang w:val="es-AR"/>
                              </w:rPr>
                              <w:t>(al 18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2192 </w:t>
                      </w:r>
                      <w:r>
                        <w:rPr>
                          <w:rFonts w:cs="Arial" w:ascii="Arial" w:hAnsi="Arial"/>
                          <w:lang w:val="es-AR"/>
                        </w:rPr>
                        <w:t>(al 18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Abril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 w:name="SEG_SEMANA"/>
      <w:bookmarkEnd w:id="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9" w:name="SEG_SEMANA"/>
      <w:bookmarkStart w:id="10" w:name="SEG_SEMA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para los envíos cercanos se han visto poco alteradas esta semana, mientras que las ofertas a plazo han subido moderadamente. La demanda de las hilanderías se ha visto socavada por los precios que se piden, en tanto que la demanda de hilados ha sido pobre.</w:t>
      </w:r>
    </w:p>
    <w:p>
      <w:pPr>
        <w:pStyle w:val="Normal"/>
        <w:spacing w:before="0" w:after="220"/>
        <w:jc w:val="both"/>
        <w:rPr>
          <w:rFonts w:ascii="Arial" w:hAnsi="Arial" w:cs="Arial"/>
          <w:sz w:val="22"/>
          <w:szCs w:val="22"/>
        </w:rPr>
      </w:pPr>
      <w:r>
        <w:rPr>
          <w:rFonts w:cs="Arial" w:ascii="Arial" w:hAnsi="Arial"/>
          <w:sz w:val="22"/>
          <w:szCs w:val="22"/>
        </w:rPr>
        <w:t xml:space="preserve">En los </w:t>
      </w:r>
      <w:r>
        <w:rPr>
          <w:rFonts w:cs="Arial" w:ascii="Arial" w:hAnsi="Arial"/>
          <w:b/>
          <w:sz w:val="22"/>
          <w:szCs w:val="22"/>
        </w:rPr>
        <w:t>Estados Unidos</w:t>
      </w:r>
      <w:r>
        <w:rPr>
          <w:rFonts w:cs="Arial" w:ascii="Arial" w:hAnsi="Arial"/>
          <w:sz w:val="22"/>
          <w:szCs w:val="22"/>
        </w:rPr>
        <w:t>, la sequía sigue afectando la región oeste de Texas, no así la zona del Delta, donde el tiempo ha ayudado al avance de la siembra. En el sureste del país el suelo se encuentra en buenas condiciones, aunque sería bien recibido un período seco. En el Lejano Oeste, la siembra de algodón Pima está a punto de finalizar. Durante la semana que terminó el 17 de abril, los registros de exportación de algodón Upland, para la actual campaña, marcan un valor de 124.100 fardos (cada uno de 480 lbs).</w:t>
      </w:r>
    </w:p>
    <w:p>
      <w:pPr>
        <w:pStyle w:val="Normal"/>
        <w:spacing w:before="0" w:after="220"/>
        <w:jc w:val="both"/>
        <w:rPr/>
      </w:pPr>
      <w:r>
        <w:rPr>
          <w:rFonts w:cs="Arial" w:ascii="Arial" w:hAnsi="Arial"/>
          <w:sz w:val="22"/>
          <w:szCs w:val="22"/>
        </w:rPr>
        <w:t xml:space="preserve">Las áreas algodoneras del norte de </w:t>
      </w:r>
      <w:r>
        <w:rPr>
          <w:rFonts w:cs="Arial" w:ascii="Arial" w:hAnsi="Arial"/>
          <w:b/>
          <w:sz w:val="22"/>
          <w:szCs w:val="22"/>
        </w:rPr>
        <w:t>México</w:t>
      </w:r>
      <w:r>
        <w:rPr>
          <w:rFonts w:cs="Arial" w:ascii="Arial" w:hAnsi="Arial"/>
          <w:sz w:val="22"/>
          <w:szCs w:val="22"/>
        </w:rPr>
        <w:t xml:space="preserve"> han recibido precipitaciones muy apreciadas. La siembra ya casi ha finalizado en el estado productor más grande.</w:t>
      </w:r>
    </w:p>
    <w:p>
      <w:pPr>
        <w:pStyle w:val="Normal"/>
        <w:spacing w:before="0" w:after="220"/>
        <w:jc w:val="both"/>
        <w:rPr/>
      </w:pPr>
      <w:r>
        <w:rPr>
          <w:rFonts w:cs="Arial" w:ascii="Arial" w:hAnsi="Arial"/>
          <w:sz w:val="22"/>
          <w:szCs w:val="22"/>
        </w:rPr>
        <w:t xml:space="preserve">El primer pronóstico de largo plazo emitido por el Departamento de Meteorología de la </w:t>
      </w:r>
      <w:r>
        <w:rPr>
          <w:rFonts w:cs="Arial" w:ascii="Arial" w:hAnsi="Arial"/>
          <w:b/>
          <w:sz w:val="22"/>
          <w:szCs w:val="22"/>
        </w:rPr>
        <w:t>India</w:t>
      </w:r>
      <w:r>
        <w:rPr>
          <w:rFonts w:cs="Arial" w:ascii="Arial" w:hAnsi="Arial"/>
          <w:sz w:val="22"/>
          <w:szCs w:val="22"/>
        </w:rPr>
        <w:t>, predice una temporada de lluvias monzónicas con valores de precipitaciones por debajo del rango normal.</w:t>
      </w:r>
    </w:p>
    <w:p>
      <w:pPr>
        <w:pStyle w:val="Normal"/>
        <w:spacing w:before="0" w:after="220"/>
        <w:jc w:val="both"/>
        <w:rPr/>
      </w:pPr>
      <w:r>
        <w:rPr>
          <w:rFonts w:cs="Arial" w:ascii="Arial" w:hAnsi="Arial"/>
          <w:sz w:val="22"/>
          <w:szCs w:val="22"/>
        </w:rPr>
        <w:t xml:space="preserve">La siembra ha comenzado en la principal región productora de </w:t>
      </w:r>
      <w:r>
        <w:rPr>
          <w:rFonts w:cs="Arial" w:ascii="Arial" w:hAnsi="Arial"/>
          <w:b/>
          <w:sz w:val="22"/>
          <w:szCs w:val="22"/>
        </w:rPr>
        <w:t>Pakistán</w:t>
      </w:r>
      <w:r>
        <w:rPr>
          <w:rFonts w:cs="Arial" w:ascii="Arial" w:hAnsi="Arial"/>
          <w:sz w:val="22"/>
          <w:szCs w:val="22"/>
        </w:rPr>
        <w:t>.</w:t>
      </w:r>
    </w:p>
    <w:p>
      <w:pPr>
        <w:pStyle w:val="Normal"/>
        <w:spacing w:before="0" w:after="220"/>
        <w:jc w:val="both"/>
        <w:rPr/>
      </w:pPr>
      <w:r>
        <w:rPr>
          <w:rFonts w:cs="Arial" w:ascii="Arial" w:hAnsi="Arial"/>
          <w:sz w:val="22"/>
          <w:szCs w:val="22"/>
        </w:rPr>
        <w:t xml:space="preserve">Las buenas condiciones han prevalecido en el cinturón algodonero de </w:t>
      </w:r>
      <w:r>
        <w:rPr>
          <w:rFonts w:cs="Arial" w:ascii="Arial" w:hAnsi="Arial"/>
          <w:b/>
          <w:sz w:val="22"/>
          <w:szCs w:val="22"/>
        </w:rPr>
        <w:t>Brasil</w:t>
      </w:r>
      <w:r>
        <w:rPr>
          <w:rFonts w:cs="Arial" w:ascii="Arial" w:hAnsi="Arial"/>
          <w:sz w:val="22"/>
          <w:szCs w:val="22"/>
        </w:rPr>
        <w:t>.</w:t>
      </w:r>
    </w:p>
    <w:p>
      <w:pPr>
        <w:pStyle w:val="Normal"/>
        <w:spacing w:before="0" w:after="220"/>
        <w:jc w:val="both"/>
        <w:rPr>
          <w:rFonts w:ascii="Arial" w:hAnsi="Arial" w:cs="Arial"/>
          <w:sz w:val="22"/>
          <w:szCs w:val="22"/>
          <w:lang w:val="es-AR"/>
        </w:rPr>
      </w:pPr>
      <w:r>
        <w:rPr>
          <w:rFonts w:cs="Arial" w:ascii="Arial" w:hAnsi="Arial"/>
          <w:sz w:val="22"/>
          <w:szCs w:val="22"/>
        </w:rPr>
        <w:t xml:space="preserve">En </w:t>
      </w:r>
      <w:r>
        <w:rPr>
          <w:rFonts w:cs="Arial" w:ascii="Arial" w:hAnsi="Arial"/>
          <w:b/>
          <w:sz w:val="22"/>
          <w:szCs w:val="22"/>
        </w:rPr>
        <w:t>Australia</w:t>
      </w:r>
      <w:r>
        <w:rPr>
          <w:rFonts w:cs="Arial" w:ascii="Arial" w:hAnsi="Arial"/>
          <w:sz w:val="22"/>
          <w:szCs w:val="22"/>
        </w:rPr>
        <w:t>, la cosecha se encuentra nuevamente activa luego de las vacaciones de Pascua, el tiempo favorable permanece.</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11" w:name="SEG_CHINA"/>
        <w:bookmarkEnd w:id="11"/>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12" w:name="SEG_CHINA"/>
      <w:bookmarkStart w:id="13" w:name="SEG_CHI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lang w:val="es-AR"/>
        </w:rPr>
      </w:pPr>
      <w:r>
        <w:rPr>
          <w:rFonts w:cs="Arial" w:ascii="Arial" w:hAnsi="Arial"/>
          <w:sz w:val="22"/>
          <w:szCs w:val="22"/>
          <w:lang w:val="es-AR"/>
        </w:rPr>
        <w:t>El entusiasmo de los agricultores, en general, no es muy elevado. Muchas zonas verán mermada su superficie cultivada con algodón, impulsado por los beneficios de otros cultivos y las condiciones climáticas, que en algunas regiones no serán ideales.</w:t>
      </w:r>
    </w:p>
    <w:p>
      <w:pPr>
        <w:pStyle w:val="Normal"/>
        <w:spacing w:before="0" w:after="220"/>
        <w:jc w:val="both"/>
        <w:rPr/>
      </w:pPr>
      <w:r>
        <w:rPr>
          <w:rFonts w:cs="Arial" w:ascii="Arial" w:hAnsi="Arial"/>
          <w:sz w:val="22"/>
          <w:szCs w:val="22"/>
          <w:lang w:val="es-AR"/>
        </w:rPr>
        <w:t>En la mayor parte del sur de Xinjiang, las precipitaciones habían sido inferiores a la media histórica, pero las buenas temperaturas permitían que la siembra avance. Sin embargo, el regreso de condiciones frías podría afectar negativamente la germinación, a la vez que se retrasa la siembra.</w:t>
      </w:r>
    </w:p>
    <w:p>
      <w:pPr>
        <w:pStyle w:val="Normal"/>
        <w:spacing w:before="0" w:after="220"/>
        <w:jc w:val="both"/>
        <w:rPr/>
      </w:pPr>
      <w:r>
        <w:rPr>
          <w:rFonts w:cs="Arial" w:ascii="Arial" w:hAnsi="Arial"/>
          <w:sz w:val="22"/>
          <w:szCs w:val="22"/>
          <w:lang w:val="es-AR"/>
        </w:rPr>
        <w:t>Algunas agencias predicen que el área finalmente sembrada podría caer entre 8% y 10%.</w:t>
      </w:r>
    </w:p>
    <w:p>
      <w:pPr>
        <w:pStyle w:val="Normal"/>
        <w:spacing w:before="0" w:after="220"/>
        <w:jc w:val="both"/>
        <w:rPr>
          <w:rFonts w:ascii="Arial" w:hAnsi="Arial" w:cs="Arial"/>
          <w:sz w:val="22"/>
          <w:szCs w:val="22"/>
          <w:lang w:val="es-AR"/>
        </w:rPr>
      </w:pPr>
      <w:r>
        <w:rPr>
          <w:rFonts w:cs="Arial" w:ascii="Arial" w:hAnsi="Arial"/>
          <w:sz w:val="22"/>
          <w:szCs w:val="22"/>
          <w:lang w:val="es-AR"/>
        </w:rPr>
        <w:t>Para el 24 de abril, la Reserva Estatal había vendido 1.268.526 toneladas, desde que comenzó en noviembre pasado. De ese valor, 550.786 toneladas se han vendido desde el 1 de abril.</w:t>
      </w:r>
    </w:p>
    <w:p>
      <w:pPr>
        <w:pStyle w:val="Normal"/>
        <w:spacing w:before="0" w:after="220"/>
        <w:jc w:val="both"/>
        <w:rPr>
          <w:rFonts w:ascii="Arial" w:hAnsi="Arial" w:cs="Arial"/>
          <w:sz w:val="22"/>
          <w:szCs w:val="22"/>
          <w:lang w:val="es-AR"/>
        </w:rPr>
      </w:pPr>
      <w:r>
        <w:rPr>
          <w:rFonts w:cs="Arial" w:ascii="Arial" w:hAnsi="Arial"/>
          <w:sz w:val="22"/>
          <w:szCs w:val="22"/>
          <w:lang w:val="es-AR"/>
        </w:rPr>
        <w:t>La estimación de Cotton Outlook de la cantidad de algodón que queda en manos del gobierno es ahora de alrededor de 12,33 millones de toneladas.</w:t>
      </w:r>
    </w:p>
    <w:p>
      <w:pPr>
        <w:pStyle w:val="Normal"/>
        <w:spacing w:before="0" w:after="220"/>
        <w:jc w:val="both"/>
        <w:rPr>
          <w:rFonts w:ascii="Arial" w:hAnsi="Arial" w:cs="Arial"/>
          <w:sz w:val="22"/>
          <w:szCs w:val="22"/>
          <w:lang w:val="es-AR"/>
        </w:rPr>
      </w:pPr>
      <w:r>
        <w:rPr>
          <w:rFonts w:cs="Arial" w:ascii="Arial" w:hAnsi="Arial"/>
          <w:sz w:val="22"/>
          <w:szCs w:val="22"/>
          <w:lang w:val="es-AR"/>
        </w:rPr>
        <w:t>Luego de recibir un impulso a principios de abril, sobre el inicio de las subastas estatales, el volumen de negocios en el mercado de futuros de Zhengzhou ha disminuido, alcanzando el 23 abril los 15.608 contratos (cada uno de 5 toneladas). Esto representó el volumen más bajo en un solo día desde el 21 de febrero. Durante el período de cinco días finalizados el 24 de abril, el total ascendió a 160.000 contratos, valor inferior a los 250.500 de la semana anterior.</w:t>
      </w:r>
    </w:p>
    <w:p>
      <w:pPr>
        <w:pStyle w:val="Normal"/>
        <w:spacing w:before="0" w:after="220"/>
        <w:jc w:val="both"/>
        <w:rPr>
          <w:rFonts w:ascii="Arial" w:hAnsi="Arial" w:cs="Arial"/>
          <w:sz w:val="22"/>
          <w:szCs w:val="22"/>
          <w:lang w:val="es-AR"/>
        </w:rPr>
      </w:pPr>
      <w:r>
        <w:rPr>
          <w:rFonts w:cs="Arial" w:ascii="Arial" w:hAnsi="Arial"/>
          <w:sz w:val="22"/>
          <w:szCs w:val="22"/>
          <w:lang w:val="es-AR"/>
        </w:rPr>
        <w:t>China National Cotton Exchange ha sido testigo de la ausencia de dirección en los meses de julio a septiembre.</w:t>
      </w:r>
    </w:p>
    <w:p>
      <w:pPr>
        <w:pStyle w:val="Normal"/>
        <w:spacing w:before="0" w:after="220"/>
        <w:jc w:val="both"/>
        <w:rPr/>
      </w:pPr>
      <w:r>
        <w:rPr>
          <w:rFonts w:cs="Arial" w:ascii="Arial" w:hAnsi="Arial"/>
          <w:sz w:val="22"/>
          <w:szCs w:val="22"/>
          <w:lang w:val="es-AR"/>
        </w:rPr>
        <w:t>El Índice de Algodón de China ha seguido experimentando una fuerte corrección, ajustándose a la dirección del mercado. El valor se ha reducido en 529 yuanes durante el período de cinco días que terminó el 24 de abril, con lo que la disminución total desde el 4 de marzo (la última alza se dio el día anterior) es no menor a 1.528 yuanes, alrededor de un 8%.</w:t>
      </w:r>
    </w:p>
    <w:p>
      <w:pPr>
        <w:pStyle w:val="Normal"/>
        <w:spacing w:before="0" w:after="220"/>
        <w:jc w:val="both"/>
        <w:rPr/>
      </w:pPr>
      <w:r>
        <w:rPr>
          <w:rFonts w:cs="Arial" w:ascii="Arial" w:hAnsi="Arial"/>
          <w:sz w:val="22"/>
          <w:szCs w:val="22"/>
          <w:lang w:val="es-AR"/>
        </w:rPr>
        <w:t>En cuanto a la cantidad de algodón en bruto importado, en marzo, el valor fue de 222.008 toneladas, o sea, 58% menos que en el mismo mes del año pasado, de acuerdo con los datos de la Aduana de China. El principal proveedor fue India (110.998 toneladas), seguido por los Estados Unidos (88.136 toneladas).</w:t>
      </w:r>
    </w:p>
    <w:p>
      <w:pPr>
        <w:pStyle w:val="Normal"/>
        <w:spacing w:before="0" w:after="220"/>
        <w:jc w:val="both"/>
        <w:rPr/>
      </w:pPr>
      <w:r>
        <w:rPr>
          <w:rFonts w:cs="Arial" w:ascii="Arial" w:hAnsi="Arial"/>
          <w:sz w:val="22"/>
          <w:szCs w:val="22"/>
          <w:lang w:val="es-AR"/>
        </w:rPr>
        <w:t>Durante la temporada, las importaciones de algodón en bruto totalizaron 2.160.509 toneladas. El 94% de este valor se compone de algodón proveniente de la India, Australia, EE.UU., África Francoparlante, Uzbekistán y Brasil.</w:t>
      </w:r>
    </w:p>
    <w:p>
      <w:pPr>
        <w:pStyle w:val="Normal"/>
        <w:spacing w:before="0" w:after="220"/>
        <w:jc w:val="both"/>
        <w:rPr/>
      </w:pPr>
      <w:r>
        <w:rPr>
          <w:rFonts w:cs="Arial" w:ascii="Arial" w:hAnsi="Arial"/>
          <w:sz w:val="22"/>
          <w:szCs w:val="22"/>
          <w:lang w:val="es-AR"/>
        </w:rPr>
        <w:t>En tanto, las importaciones de hilados de algodón, durante marzo el valor fue de 150.240 toneladas, mientras que el valor correspondiente al año 2014 asciende a 448.188 toneladas, frente a 411.548 en el mismo período del año pasado y 265.237 en 2012.</w:t>
      </w:r>
    </w:p>
    <w:p>
      <w:pPr>
        <w:pStyle w:val="Normal"/>
        <w:spacing w:before="0" w:after="220"/>
        <w:jc w:val="both"/>
        <w:rPr>
          <w:rFonts w:ascii="Arial" w:hAnsi="Arial" w:cs="Arial"/>
          <w:sz w:val="22"/>
          <w:szCs w:val="22"/>
          <w:lang w:val="es-AR"/>
        </w:rPr>
      </w:pPr>
      <w:r>
        <w:rPr>
          <w:rFonts w:cs="Arial" w:ascii="Arial" w:hAnsi="Arial"/>
          <w:sz w:val="22"/>
          <w:szCs w:val="22"/>
          <w:lang w:val="es-AR"/>
        </w:rPr>
        <w:t>Las exportaciones de hilados, por su parte, durante el primer trimestre del año, ascendieron a 91.032 toneladas, lo que representa un descenso del 17% en comparación con el período correspondiente del año anterior.</w:t>
      </w:r>
    </w:p>
    <w:p>
      <w:pPr>
        <w:pStyle w:val="Normal"/>
        <w:spacing w:before="0" w:after="220"/>
        <w:jc w:val="both"/>
        <w:rPr/>
      </w:pPr>
      <w:r>
        <w:rPr>
          <w:rFonts w:cs="Arial" w:ascii="Arial" w:hAnsi="Arial"/>
          <w:sz w:val="22"/>
          <w:szCs w:val="22"/>
          <w:lang w:val="es-AR"/>
        </w:rPr>
        <w:t xml:space="preserve">El Índice </w:t>
      </w:r>
      <w:r>
        <w:rPr>
          <w:rFonts w:cs="Arial" w:ascii="Arial" w:hAnsi="Arial"/>
          <w:sz w:val="22"/>
          <w:szCs w:val="22"/>
        </w:rPr>
        <w:t>Purchasing Manager (PMI) brindado por HSBC es de 48,3 puntos, lo que representa una mejora en la lectura de marzo (48), pero todavía sigue por debajo de los 50 puntos, que distingue la expansión (por encima) de la contracción (por debajo).</w:t>
      </w:r>
    </w:p>
    <w:p>
      <w:pPr>
        <w:pStyle w:val="Normal"/>
        <w:spacing w:before="0" w:after="220"/>
        <w:jc w:val="both"/>
        <w:rPr>
          <w:rFonts w:ascii="Arial" w:hAnsi="Arial" w:cs="Arial"/>
          <w:sz w:val="22"/>
          <w:szCs w:val="22"/>
          <w:lang w:val="es-AR"/>
        </w:rPr>
      </w:pPr>
      <w:r>
        <w:rPr>
          <w:rFonts w:cs="Arial" w:ascii="Arial" w:hAnsi="Arial"/>
          <w:sz w:val="22"/>
          <w:szCs w:val="22"/>
        </w:rPr>
        <w:t>De esta forma, abril es el cuarto mes consecutivo que la actividad manufacturera se ha contraído, aunque el ritmo de caída se ha moderado, ayudado por las medidas que ha impulsado el gobierno</w:t>
      </w:r>
      <w:r>
        <w:rPr>
          <w:rFonts w:cs="Arial" w:ascii="Arial" w:hAnsi="Arial"/>
          <w:sz w:val="22"/>
          <w:szCs w:val="22"/>
          <w:lang w:val="es-AR"/>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numPr>
          <w:ilvl w:val="0"/>
          <w:numId w:val="0"/>
        </w:numPr>
        <w:rPr>
          <w:rFonts w:ascii="Arial" w:hAnsi="Arial" w:cs="Arial"/>
          <w:b/>
          <w:b/>
          <w:sz w:val="22"/>
          <w:szCs w:val="22"/>
          <w:lang w:val="es-AR"/>
        </w:rPr>
      </w:pPr>
      <w:r>
        <w:rPr>
          <w:rFonts w:cs="Arial" w:ascii="Arial" w:hAnsi="Arial"/>
          <w:b/>
          <w:sz w:val="22"/>
          <w:szCs w:val="22"/>
          <w:lang w:val="es-A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74725"/>
                <wp:effectExtent l="0" t="0" r="0" b="0"/>
                <wp:docPr id="18" name="Frame3"/>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381 yuan (al 25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381 yuan (al 25 de abril)</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14" w:name="VAR_PRECIOS"/>
        <w:bookmarkEnd w:id="14"/>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15" w:name="VAR_PRECIOS"/>
      <w:bookmarkStart w:id="16" w:name="VAR_PRECIOS"/>
      <w:bookmarkEnd w:id="16"/>
    </w:p>
    <w:p>
      <w:pPr>
        <w:pStyle w:val="Normal"/>
        <w:ind w:left="-156" w:right="-189" w:hanging="0"/>
        <w:jc w:val="center"/>
        <w:rPr/>
      </w:pPr>
      <w:bookmarkStart w:id="17" w:name="_1459592374"/>
      <w:bookmarkStart w:id="18" w:name="_1455959962"/>
      <w:bookmarkStart w:id="19" w:name="_1453880209"/>
      <w:bookmarkStart w:id="20" w:name="_1453880122"/>
      <w:bookmarkStart w:id="21" w:name="_1451810081"/>
      <w:bookmarkStart w:id="22" w:name="_1451379646"/>
      <w:bookmarkStart w:id="23" w:name="_1451379525"/>
      <w:bookmarkStart w:id="24" w:name="_1450594183"/>
      <w:bookmarkStart w:id="25" w:name="_1450594135"/>
      <w:bookmarkStart w:id="26" w:name="_1448440030"/>
      <w:bookmarkStart w:id="27" w:name="_1447493121"/>
      <w:bookmarkStart w:id="28" w:name="_1447493046"/>
      <w:bookmarkStart w:id="29" w:name="_1446270849"/>
      <w:bookmarkStart w:id="30" w:name="_1445327513"/>
      <w:bookmarkStart w:id="31" w:name="_1445327486"/>
      <w:bookmarkStart w:id="32" w:name="_1442908102"/>
      <w:bookmarkStart w:id="33" w:name="_1442908090"/>
      <w:bookmarkStart w:id="34" w:name="_1442307784"/>
      <w:bookmarkStart w:id="35" w:name="_1442307688"/>
      <w:bookmarkStart w:id="36" w:name="_1442307631"/>
      <w:bookmarkStart w:id="37" w:name="_1440588479"/>
      <w:bookmarkStart w:id="38" w:name="_1440587903"/>
      <w:bookmarkStart w:id="39" w:name="_1439709370"/>
      <w:bookmarkStart w:id="40" w:name="_1437982850"/>
      <w:bookmarkStart w:id="41" w:name="_1437382791"/>
      <w:bookmarkStart w:id="42" w:name="_1437382715"/>
      <w:bookmarkStart w:id="43" w:name="_1435394536"/>
      <w:bookmarkStart w:id="44" w:name="_1434961863"/>
      <w:bookmarkStart w:id="45" w:name="_1434961592"/>
      <w:bookmarkStart w:id="46" w:name="_1434961428"/>
      <w:bookmarkStart w:id="47" w:name="_1432364481"/>
      <w:bookmarkStart w:id="48" w:name="_1430036754"/>
      <w:bookmarkStart w:id="49" w:name="_1429966595"/>
      <w:bookmarkStart w:id="50" w:name="_1429600344"/>
      <w:bookmarkStart w:id="51" w:name="_1427189670"/>
      <w:bookmarkStart w:id="52" w:name="_1427022545"/>
      <w:bookmarkStart w:id="53" w:name="_1426924599"/>
      <w:bookmarkStart w:id="54" w:name="_1424757522"/>
      <w:bookmarkStart w:id="55" w:name="_1424757508"/>
      <w:bookmarkStart w:id="56" w:name="_1424156849"/>
      <w:bookmarkStart w:id="57" w:name="_1424156745"/>
      <w:bookmarkStart w:id="58" w:name="_1424156657"/>
      <w:bookmarkStart w:id="59" w:name="_1422431589"/>
      <w:bookmarkStart w:id="60" w:name="_1421829103"/>
      <w:bookmarkStart w:id="61" w:name="_1421653432"/>
      <w:bookmarkStart w:id="62" w:name="_142165340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65pt;height:299.15pt" filled="f" o:ole="">
            <v:imagedata r:id="rId11" o:title=""/>
          </v:shape>
          <o:OLEObject Type="Embed" ProgID="Excel.Sheet.12" ShapeID="ole_rId10" DrawAspect="Content" ObjectID="_967350650"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0910" cy="80854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3" t="-3" r="-3" b="-3"/>
                    <a:stretch>
                      <a:fillRect/>
                    </a:stretch>
                  </pic:blipFill>
                  <pic:spPr bwMode="auto">
                    <a:xfrm>
                      <a:off x="0" y="0"/>
                      <a:ext cx="6010910" cy="808545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5344795</wp:posOffset>
                </wp:positionH>
                <wp:positionV relativeFrom="page">
                  <wp:posOffset>10356850</wp:posOffset>
                </wp:positionV>
                <wp:extent cx="1197610" cy="210820"/>
                <wp:effectExtent l="0" t="0" r="0" b="0"/>
                <wp:wrapNone/>
                <wp:docPr id="20"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0854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3" t="-3" r="-3" b="-3"/>
                    <a:stretch>
                      <a:fillRect/>
                    </a:stretch>
                  </pic:blipFill>
                  <pic:spPr bwMode="auto">
                    <a:xfrm>
                      <a:off x="0" y="0"/>
                      <a:ext cx="6017895" cy="8085455"/>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5196205</wp:posOffset>
                </wp:positionH>
                <wp:positionV relativeFrom="page">
                  <wp:posOffset>10289540</wp:posOffset>
                </wp:positionV>
                <wp:extent cx="1197610" cy="210820"/>
                <wp:effectExtent l="0" t="0" r="0" b="0"/>
                <wp:wrapNone/>
                <wp:docPr id="22"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8530" cy="80879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4" t="-3" r="-4" b="-3"/>
                    <a:stretch>
                      <a:fillRect/>
                    </a:stretch>
                  </pic:blipFill>
                  <pic:spPr bwMode="auto">
                    <a:xfrm>
                      <a:off x="0" y="0"/>
                      <a:ext cx="6018530" cy="808799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5295265</wp:posOffset>
                </wp:positionH>
                <wp:positionV relativeFrom="page">
                  <wp:posOffset>10289540</wp:posOffset>
                </wp:positionV>
                <wp:extent cx="1197610" cy="210820"/>
                <wp:effectExtent l="0" t="0" r="0" b="0"/>
                <wp:wrapNone/>
                <wp:docPr id="24"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0854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3" t="-3" r="-3" b="-3"/>
                    <a:stretch>
                      <a:fillRect/>
                    </a:stretch>
                  </pic:blipFill>
                  <pic:spPr bwMode="auto">
                    <a:xfrm>
                      <a:off x="0" y="0"/>
                      <a:ext cx="6017895" cy="808545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5245735</wp:posOffset>
                </wp:positionH>
                <wp:positionV relativeFrom="page">
                  <wp:posOffset>10289540</wp:posOffset>
                </wp:positionV>
                <wp:extent cx="1197610" cy="210820"/>
                <wp:effectExtent l="0" t="0" r="0" b="0"/>
                <wp:wrapNone/>
                <wp:docPr id="26"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867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3" t="-3" r="-3" b="-3"/>
                    <a:stretch>
                      <a:fillRect/>
                    </a:stretch>
                  </pic:blipFill>
                  <pic:spPr bwMode="auto">
                    <a:xfrm>
                      <a:off x="0" y="0"/>
                      <a:ext cx="6016625" cy="808672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5295265</wp:posOffset>
                </wp:positionH>
                <wp:positionV relativeFrom="page">
                  <wp:posOffset>10289540</wp:posOffset>
                </wp:positionV>
                <wp:extent cx="1197610" cy="210820"/>
                <wp:effectExtent l="0" t="0" r="0" b="0"/>
                <wp:wrapNone/>
                <wp:docPr id="28"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2180" cy="80867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4" t="-3" r="-4" b="-3"/>
                    <a:stretch>
                      <a:fillRect/>
                    </a:stretch>
                  </pic:blipFill>
                  <pic:spPr bwMode="auto">
                    <a:xfrm>
                      <a:off x="0" y="0"/>
                      <a:ext cx="6012180" cy="808672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5196205</wp:posOffset>
                </wp:positionH>
                <wp:positionV relativeFrom="page">
                  <wp:posOffset>10289540</wp:posOffset>
                </wp:positionV>
                <wp:extent cx="1197610" cy="210820"/>
                <wp:effectExtent l="0" t="0" r="0" b="0"/>
                <wp:wrapNone/>
                <wp:docPr id="30"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0835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3" t="-3" r="-3" b="-3"/>
                    <a:stretch>
                      <a:fillRect/>
                    </a:stretch>
                  </pic:blipFill>
                  <pic:spPr bwMode="auto">
                    <a:xfrm>
                      <a:off x="0" y="0"/>
                      <a:ext cx="6015355" cy="808355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1">
                <wp:simplePos x="0" y="0"/>
                <wp:positionH relativeFrom="column">
                  <wp:posOffset>5245735</wp:posOffset>
                </wp:positionH>
                <wp:positionV relativeFrom="page">
                  <wp:posOffset>10289540</wp:posOffset>
                </wp:positionV>
                <wp:extent cx="1197610" cy="210820"/>
                <wp:effectExtent l="0" t="0" r="0" b="0"/>
                <wp:wrapNone/>
                <wp:docPr id="32"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63" w:name="SITUACION_NACIONAL"/>
        <w:bookmarkEnd w:id="63"/>
        <w:r>
          <w:rPr>
            <w:rStyle w:val="InternetLink"/>
            <w:rFonts w:cs="Arial" w:ascii="Arial" w:hAnsi="Arial"/>
            <w:b/>
            <w:sz w:val="32"/>
            <w:szCs w:val="32"/>
          </w:rPr>
          <w:t>SITUACIÓN NACIONAL – 2014</w:t>
        </w:r>
      </w:hyperlink>
    </w:p>
    <w:p>
      <w:pPr>
        <w:pStyle w:val="Normal"/>
        <w:rPr>
          <w:rFonts w:ascii="Arial" w:hAnsi="Arial" w:cs="Arial"/>
          <w:b/>
          <w:b/>
          <w:sz w:val="32"/>
          <w:szCs w:val="32"/>
        </w:rPr>
      </w:pPr>
      <w:r>
        <w:rPr>
          <w:rFonts w:cs="Arial" w:ascii="Arial" w:hAnsi="Arial"/>
          <w:b/>
          <w:sz w:val="32"/>
          <w:szCs w:val="32"/>
        </w:rPr>
      </w:r>
      <w:bookmarkStart w:id="64" w:name="SITUACION_NACIONAL"/>
      <w:bookmarkStart w:id="65" w:name="SITUACION_NACIONAL"/>
      <w:bookmarkEnd w:id="65"/>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01/05/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66" w:name="_1460793948"/>
      <w:bookmarkStart w:id="67" w:name="_1460793829"/>
      <w:bookmarkStart w:id="68" w:name="_1460792991"/>
      <w:bookmarkStart w:id="69" w:name="_1459928615"/>
      <w:bookmarkStart w:id="70" w:name="_1459928536"/>
      <w:bookmarkStart w:id="71" w:name="_1459844731"/>
      <w:bookmarkStart w:id="72" w:name="_1459591900"/>
      <w:bookmarkStart w:id="73" w:name="_1458125174"/>
      <w:bookmarkStart w:id="74" w:name="_1457510601"/>
      <w:bookmarkStart w:id="75" w:name="_1457510583"/>
      <w:bookmarkStart w:id="76" w:name="_1455959527"/>
      <w:bookmarkStart w:id="77" w:name="_1455104818"/>
      <w:bookmarkStart w:id="78" w:name="_1453880083"/>
      <w:bookmarkStart w:id="79" w:name="_1453880073"/>
      <w:bookmarkStart w:id="80" w:name="_1452064666"/>
      <w:bookmarkStart w:id="81" w:name="_1451728292"/>
      <w:bookmarkStart w:id="82" w:name="_1451211065"/>
      <w:bookmarkStart w:id="83" w:name="_1450593085"/>
      <w:bookmarkStart w:id="84" w:name="_1447487999"/>
      <w:bookmarkStart w:id="85" w:name="_1447487513"/>
      <w:bookmarkStart w:id="86" w:name="_1445327654"/>
      <w:bookmarkStart w:id="87" w:name="_1442303807"/>
      <w:bookmarkStart w:id="88" w:name="_1439709225"/>
      <w:bookmarkStart w:id="89" w:name="_1435655893"/>
      <w:bookmarkStart w:id="90" w:name="_1435655811"/>
      <w:bookmarkStart w:id="91" w:name="_1435655356"/>
      <w:bookmarkStart w:id="92" w:name="_1435654725"/>
      <w:bookmarkStart w:id="93" w:name="_1435387464"/>
      <w:bookmarkStart w:id="94" w:name="_1434356766"/>
      <w:bookmarkStart w:id="95" w:name="_1430646197"/>
      <w:bookmarkStart w:id="96" w:name="_1430294790"/>
      <w:bookmarkStart w:id="97" w:name="_1429963071"/>
      <w:bookmarkStart w:id="98" w:name="_1429600034"/>
      <w:bookmarkStart w:id="99" w:name="_1427273666"/>
      <w:bookmarkStart w:id="100" w:name="_1427273645"/>
      <w:bookmarkStart w:id="101" w:name="_1427273615"/>
      <w:bookmarkStart w:id="102" w:name="_1426924890"/>
      <w:bookmarkStart w:id="103" w:name="_1425105699"/>
      <w:bookmarkStart w:id="104" w:name="_1425105520"/>
      <w:bookmarkStart w:id="105" w:name="_1424156569"/>
      <w:bookmarkStart w:id="106" w:name="_1419415070"/>
      <w:bookmarkStart w:id="107" w:name="_1419156681"/>
      <w:bookmarkStart w:id="108" w:name="_1419156662"/>
      <w:bookmarkStart w:id="109" w:name="_1419156646"/>
      <w:bookmarkStart w:id="110" w:name="_1419156614"/>
      <w:bookmarkStart w:id="111" w:name="_1419156579"/>
      <w:bookmarkStart w:id="112" w:name="_1419156513"/>
      <w:bookmarkStart w:id="113" w:name="_1419156487"/>
      <w:bookmarkStart w:id="114" w:name="_1419156182"/>
      <w:bookmarkStart w:id="115" w:name="_1384326117"/>
      <w:bookmarkStart w:id="116" w:name="_1384071677"/>
      <w:bookmarkStart w:id="117" w:name="_1383551749"/>
      <w:bookmarkStart w:id="118" w:name="_1382775818"/>
      <w:bookmarkStart w:id="119" w:name="_1382775655"/>
      <w:bookmarkStart w:id="120" w:name="_1378032249"/>
      <w:bookmarkStart w:id="121" w:name="_1378031866"/>
      <w:bookmarkStart w:id="122" w:name="_1376725044"/>
      <w:bookmarkStart w:id="123" w:name="_1376724939"/>
      <w:bookmarkStart w:id="124" w:name="_1376121101"/>
      <w:bookmarkStart w:id="125" w:name="_1374913004"/>
      <w:bookmarkStart w:id="126" w:name="_1374912974"/>
      <w:bookmarkStart w:id="127" w:name="_1374912807"/>
      <w:bookmarkStart w:id="128" w:name="_1374392219"/>
      <w:bookmarkStart w:id="129" w:name="_1373442131"/>
      <w:bookmarkStart w:id="130" w:name="_1372158807"/>
      <w:bookmarkStart w:id="131" w:name="_1372158317"/>
      <w:bookmarkStart w:id="132" w:name="_1371621412"/>
      <w:bookmarkStart w:id="133" w:name="_1371283100"/>
      <w:bookmarkStart w:id="134" w:name="_1370414361"/>
      <w:bookmarkStart w:id="135" w:name="_1369808790"/>
      <w:bookmarkStart w:id="136" w:name="_1369208035"/>
      <w:bookmarkStart w:id="137" w:name="_1369120001"/>
      <w:bookmarkStart w:id="138" w:name="_1367998184"/>
      <w:bookmarkStart w:id="139" w:name="_1367391041"/>
      <w:bookmarkStart w:id="140" w:name="_1367049431"/>
      <w:bookmarkStart w:id="141" w:name="_1366522927"/>
      <w:bookmarkStart w:id="142" w:name="_1365579239"/>
      <w:bookmarkStart w:id="143" w:name="_1365324177"/>
      <w:bookmarkStart w:id="144" w:name="_1365323730"/>
      <w:bookmarkStart w:id="145" w:name="_1365323635"/>
      <w:bookmarkStart w:id="146" w:name="_1364627060"/>
      <w:bookmarkStart w:id="147" w:name="_1364627035"/>
      <w:bookmarkStart w:id="148" w:name="_1364626620"/>
      <w:bookmarkStart w:id="149" w:name="_1364122938"/>
      <w:bookmarkStart w:id="150" w:name="_1363425925"/>
      <w:bookmarkStart w:id="151" w:name="_1361774145"/>
      <w:bookmarkStart w:id="152" w:name="_1360739443"/>
      <w:bookmarkStart w:id="153" w:name="_1360739251"/>
      <w:bookmarkStart w:id="154" w:name="_1358228352"/>
      <w:bookmarkStart w:id="155" w:name="_1356765572"/>
      <w:bookmarkStart w:id="156" w:name="_13562414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lang w:val="es-MX"/>
        </w:rPr>
        <w:object w:dxaOrig="862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5pt;height:189.1pt" filled="f" o:ole="">
            <v:imagedata r:id="rId20" o:title=""/>
          </v:shape>
          <o:OLEObject Type="Embed" ProgID="Excel.Sheet.12" ShapeID="ole_rId19" DrawAspect="Content" ObjectID="_2080414072" r:id="rId19"/>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cosecha de la actual campaña algodonera 2013/2014 sigue su curso, llevándose recolectadas, a nivel país, cerca de 121.100 has. (22% del área destinada al cultivo) con un rinde promedio de 2.450 kg/ha y una producción próxima a las 296.8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el avance de la cosecha se realiza a medida que la disponibilidad de piso lo permite. No obstante, hacia el sur provincial se pueden encontrar lotes con muy buenos rindes que, en algunos casos, llegan a los 3.000 kg/ha; en tanto que en el centro oeste los rindes promedian los 2.500 kg/ha. Esto responde a la tecnología aplicada en su manejo y las condiciones de humedad manifestadas a lo largo de su ciclo Por su parte, la situación del cultivo en el ámbito de la delegación Roque Sáenz Peña en general va de buena a muy buena. En líneas generales, la zafra esta próxima a las 74.200 has (25% de la superficie algodonera provincial) con un rendimiento que supera los 2.300 kg/ha y una producción algo menor a las 174.2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a provincia de </w:t>
      </w:r>
      <w:r>
        <w:rPr>
          <w:rFonts w:cs="Arial" w:ascii="Arial" w:hAnsi="Arial"/>
          <w:b/>
          <w:sz w:val="22"/>
          <w:szCs w:val="22"/>
        </w:rPr>
        <w:t>Santa Fe</w:t>
      </w:r>
      <w:r>
        <w:rPr>
          <w:rFonts w:cs="Arial" w:ascii="Arial" w:hAnsi="Arial"/>
          <w:sz w:val="22"/>
          <w:szCs w:val="22"/>
        </w:rPr>
        <w:t xml:space="preserve"> el textil evoluciona de forma normal. Fenológicamente el cultivo se presenta en distintas etapas del desarrollo vegetativo, desde llenado de bochas y madurez comercial, dependiendo de las diferentes zonas y épocas de siembra. Se llevan cosechadas 15.100 has con rindes que superan los 2.700 kg/ha y una producción mayor a las 41.3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debemos mencionar que en la zona de riego la cosecha comenzó hace algunas semanas con la característica de presentar rindes equilibrados de aproximadamente 2.000 kg/ha; mientras que en la zona de secano los rendimientos son más altos, llegando a los 3.000 kg/ha. gracias a las lluvias recibidas durante enero, febrero y marzo que fueron muy buenas. Es para destacar, que hacia el este provincial el algodón presentó una buena heliofanía al final de la primera quincena de abril. La recolección santiagueña se encuentra cerca de las 27.900 has, aproximadamente, con rindes promedio cercano a los 2.500 kg/ha y una producción algo mayor a las 70.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imismo, se registraron importantes avances de cosecha en la provincia de Salta, con una recolección que supera las 3.400 has, con rindes de 2.900 kg/ha y una producción mayor a las 9.900 tn.</w:t>
      </w:r>
    </w:p>
    <w:p>
      <w:pPr>
        <w:pStyle w:val="Normal"/>
        <w:jc w:val="both"/>
        <w:rPr>
          <w:rFonts w:ascii="Arial" w:hAnsi="Arial" w:cs="Arial"/>
          <w:sz w:val="22"/>
          <w:szCs w:val="22"/>
        </w:rPr>
      </w:pPr>
      <w:r>
        <w:rPr>
          <w:rFonts w:cs="Arial" w:ascii="Arial" w:hAnsi="Arial"/>
          <w:sz w:val="22"/>
          <w:szCs w:val="22"/>
        </w:rPr>
        <w:t xml:space="preserve">Lo más destacado sobre los niveles pluviales en la provincia de </w:t>
      </w:r>
      <w:r>
        <w:rPr>
          <w:rFonts w:cs="Arial" w:ascii="Arial" w:hAnsi="Arial"/>
          <w:b/>
          <w:sz w:val="22"/>
          <w:szCs w:val="22"/>
        </w:rPr>
        <w:t>Santa Fe</w:t>
      </w:r>
      <w:r>
        <w:rPr>
          <w:rFonts w:cs="Arial" w:ascii="Arial" w:hAnsi="Arial"/>
          <w:sz w:val="22"/>
          <w:szCs w:val="22"/>
        </w:rPr>
        <w:t xml:space="preserve"> lo podemos encontrar en la localidad de Vera (Departamento de Vera) con 94 mm; en tanto que en la provincia del </w:t>
      </w:r>
      <w:r>
        <w:rPr>
          <w:rFonts w:cs="Arial" w:ascii="Arial" w:hAnsi="Arial"/>
          <w:b/>
          <w:sz w:val="22"/>
          <w:szCs w:val="22"/>
        </w:rPr>
        <w:t>Chaco</w:t>
      </w:r>
      <w:r>
        <w:rPr>
          <w:rFonts w:cs="Arial" w:ascii="Arial" w:hAnsi="Arial"/>
          <w:sz w:val="22"/>
          <w:szCs w:val="22"/>
        </w:rPr>
        <w:t xml:space="preserve"> si bien se registraron lluvias de consideración en la gran parte del territorio provincial, las precipitaciones más abundantes tuvieron lugar en la localidad de Pampa del Indio (Departamento de Libertador General San Martín) con 248 mm, seguido por los 210 mm alcanzados en la localidad de Colonias Unidas (Departamento de Sargento Cabral). Estos datos corresponden a la semana del 9 al 15 de abri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color w:val="000000"/>
          <w:sz w:val="33"/>
          <w:szCs w:val="33"/>
        </w:rPr>
      </w:pPr>
      <w:r>
        <w:rPr>
          <w:rFonts w:cs="Arial" w:ascii="Arial" w:hAnsi="Arial"/>
          <w:color w:val="000000"/>
          <w:sz w:val="33"/>
          <w:szCs w:val="33"/>
        </w:rPr>
        <w:drawing>
          <wp:inline distT="0" distB="0" distL="0" distR="0">
            <wp:extent cx="3051810" cy="322072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9" t="-7" r="-9" b="-7"/>
                    <a:stretch>
                      <a:fillRect/>
                    </a:stretch>
                  </pic:blipFill>
                  <pic:spPr bwMode="auto">
                    <a:xfrm>
                      <a:off x="0" y="0"/>
                      <a:ext cx="3051810" cy="322072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w:anchor="_top">
        <w:bookmarkStart w:id="157" w:name="MERCADOS_NAC"/>
        <w:bookmarkEnd w:id="157"/>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58" w:name="MERCADOS_NAC"/>
      <w:bookmarkStart w:id="159" w:name="MERCADOS_NAC"/>
      <w:bookmarkEnd w:id="159"/>
    </w:p>
    <w:p>
      <w:pPr>
        <w:pStyle w:val="Normal"/>
        <w:rPr/>
      </w:pPr>
      <w:r>
        <w:rPr/>
      </w:r>
    </w:p>
    <w:p>
      <w:pPr>
        <w:pStyle w:val="Normal"/>
        <w:ind w:right="45" w:hanging="0"/>
        <w:jc w:val="center"/>
        <w:rPr>
          <w:sz w:val="8"/>
        </w:rPr>
      </w:pPr>
      <w:bookmarkStart w:id="160" w:name="_1460793001"/>
      <w:bookmarkStart w:id="161" w:name="_1460186097"/>
      <w:bookmarkStart w:id="162" w:name="_1460186020"/>
      <w:bookmarkStart w:id="163" w:name="_1459592012"/>
      <w:bookmarkStart w:id="164" w:name="_1458112071"/>
      <w:bookmarkStart w:id="165" w:name="_1457422945"/>
      <w:bookmarkStart w:id="166" w:name="_1457422938"/>
      <w:bookmarkStart w:id="167" w:name="_1457422906"/>
      <w:bookmarkStart w:id="168" w:name="_1457422877"/>
      <w:bookmarkStart w:id="169" w:name="_1457256886"/>
      <w:bookmarkStart w:id="170" w:name="_1456817489"/>
      <w:bookmarkStart w:id="171" w:name="_1456644952"/>
      <w:bookmarkStart w:id="172" w:name="_1456644757"/>
      <w:bookmarkStart w:id="173" w:name="_1456215199"/>
      <w:bookmarkStart w:id="174" w:name="_1455959614"/>
      <w:bookmarkStart w:id="175" w:name="_1455959590"/>
      <w:bookmarkStart w:id="176" w:name="_1455959559"/>
      <w:bookmarkStart w:id="177" w:name="_1455609589"/>
      <w:bookmarkStart w:id="178" w:name="_1455003237"/>
      <w:bookmarkStart w:id="179" w:name="_1455003217"/>
      <w:bookmarkStart w:id="180" w:name="_1455003198"/>
      <w:bookmarkStart w:id="181" w:name="_1454397013"/>
      <w:bookmarkStart w:id="182" w:name="_1454396987"/>
      <w:bookmarkStart w:id="183" w:name="_1454396953"/>
      <w:bookmarkStart w:id="184" w:name="_1453879962"/>
      <w:bookmarkStart w:id="185" w:name="_1453879714"/>
      <w:bookmarkStart w:id="186" w:name="_1453879625"/>
      <w:bookmarkStart w:id="187" w:name="_1453879211"/>
      <w:bookmarkStart w:id="188" w:name="_1452580974"/>
      <w:bookmarkStart w:id="189" w:name="_1451976669"/>
      <w:bookmarkStart w:id="190" w:name="_1451733455"/>
      <w:bookmarkStart w:id="191" w:name="_1451215643"/>
      <w:bookmarkStart w:id="192" w:name="_1451215610"/>
      <w:bookmarkStart w:id="193" w:name="_1451211254"/>
      <w:bookmarkStart w:id="194" w:name="_1451211162"/>
      <w:bookmarkStart w:id="195" w:name="_1451206256"/>
      <w:bookmarkStart w:id="196" w:name="_1450766489"/>
      <w:bookmarkStart w:id="197" w:name="_1450593457"/>
      <w:bookmarkStart w:id="198" w:name="_1450593240"/>
      <w:bookmarkStart w:id="199" w:name="_1448348120"/>
      <w:bookmarkStart w:id="200" w:name="_1448348086"/>
      <w:bookmarkStart w:id="201" w:name="_1447744420"/>
      <w:bookmarkStart w:id="202" w:name="_1447744400"/>
      <w:bookmarkStart w:id="203" w:name="_1447492632"/>
      <w:bookmarkStart w:id="204" w:name="_1447487438"/>
      <w:bookmarkStart w:id="205" w:name="_1445931729"/>
      <w:bookmarkStart w:id="206" w:name="_1445327290"/>
      <w:bookmarkStart w:id="207" w:name="_1445327255"/>
      <w:bookmarkStart w:id="208" w:name="_1443355423"/>
      <w:bookmarkStart w:id="209" w:name="_1443355014"/>
      <w:bookmarkStart w:id="210" w:name="_1443354239"/>
      <w:bookmarkStart w:id="211" w:name="_1443354227"/>
      <w:bookmarkStart w:id="212" w:name="_1443354114"/>
      <w:bookmarkStart w:id="213" w:name="_1443354026"/>
      <w:bookmarkStart w:id="214" w:name="_1443345497"/>
      <w:bookmarkStart w:id="215" w:name="_1442907950"/>
      <w:bookmarkStart w:id="216" w:name="_1442907937"/>
      <w:bookmarkStart w:id="217" w:name="_1442907903"/>
      <w:bookmarkStart w:id="218" w:name="_1442303995"/>
      <w:bookmarkStart w:id="219" w:name="_1442303948"/>
      <w:bookmarkStart w:id="220" w:name="_1440485813"/>
      <w:bookmarkStart w:id="221" w:name="_1440315157"/>
      <w:bookmarkStart w:id="222" w:name="_1439888595"/>
      <w:bookmarkStart w:id="223" w:name="_1439887851"/>
      <w:bookmarkStart w:id="224" w:name="_1439709750"/>
      <w:bookmarkStart w:id="225" w:name="_1439709724"/>
      <w:bookmarkStart w:id="226" w:name="_1438069111"/>
      <w:bookmarkStart w:id="227" w:name="_1437553244"/>
      <w:bookmarkStart w:id="228" w:name="_1437382664"/>
      <w:bookmarkStart w:id="229" w:name="_1436686910"/>
      <w:bookmarkStart w:id="230" w:name="_1435395047"/>
      <w:bookmarkStart w:id="231" w:name="_1435042634"/>
      <w:bookmarkStart w:id="232" w:name="_1435042620"/>
      <w:bookmarkStart w:id="233" w:name="_1432624400"/>
      <w:bookmarkStart w:id="234" w:name="_1432363480"/>
      <w:bookmarkStart w:id="235" w:name="_1431773366"/>
      <w:bookmarkStart w:id="236" w:name="_1430294695"/>
      <w:bookmarkStart w:id="237" w:name="_1430204224"/>
      <w:bookmarkStart w:id="238" w:name="_1429966656"/>
      <w:bookmarkStart w:id="239" w:name="_1429600478"/>
      <w:bookmarkStart w:id="240" w:name="_1427180835"/>
      <w:bookmarkStart w:id="241" w:name="_1426925482"/>
      <w:bookmarkStart w:id="242" w:name="_1426925448"/>
      <w:bookmarkStart w:id="243" w:name="_1426674724"/>
      <w:bookmarkStart w:id="244" w:name="_1424757398"/>
      <w:bookmarkStart w:id="245" w:name="_1424156987"/>
      <w:bookmarkStart w:id="246" w:name="_1422430921"/>
      <w:bookmarkStart w:id="247" w:name="_1422430912"/>
      <w:bookmarkStart w:id="248" w:name="_1421829063"/>
      <w:bookmarkStart w:id="249" w:name="_1421828931"/>
      <w:bookmarkStart w:id="250" w:name="_1421653753"/>
      <w:bookmarkStart w:id="251" w:name="_1419406190"/>
      <w:bookmarkStart w:id="252" w:name="_1419317835"/>
      <w:bookmarkStart w:id="253" w:name="_1419317723"/>
      <w:bookmarkStart w:id="254" w:name="_1419145463"/>
      <w:bookmarkStart w:id="255" w:name="_1419145382"/>
      <w:bookmarkStart w:id="256" w:name="_1414579450"/>
      <w:bookmarkStart w:id="257" w:name="_1414579342"/>
      <w:bookmarkStart w:id="258" w:name="_1412765169"/>
      <w:bookmarkStart w:id="259" w:name="_1412763930"/>
      <w:bookmarkStart w:id="260" w:name="_1412759619"/>
      <w:bookmarkStart w:id="261" w:name="_1412759592"/>
      <w:bookmarkStart w:id="262" w:name="_1412759568"/>
      <w:bookmarkStart w:id="263" w:name="_1412759550"/>
      <w:bookmarkStart w:id="264" w:name="_1412759535"/>
      <w:bookmarkStart w:id="265" w:name="_1412759526"/>
      <w:bookmarkStart w:id="266" w:name="_1412759511"/>
      <w:bookmarkStart w:id="267" w:name="_1412759475"/>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172"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8pt;height:108.5pt" filled="f" o:ole="">
            <v:imagedata r:id="rId25" o:title=""/>
          </v:shape>
          <o:OLEObject Type="Embed" ProgID="Excel.Sheet.12" ShapeID="ole_rId24" DrawAspect="Content" ObjectID="_717592181"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ind w:left="-156" w:right="45" w:hanging="0"/>
        <w:jc w:val="center"/>
        <w:rPr/>
      </w:pPr>
      <w:r>
        <w:rPr/>
      </w:r>
    </w:p>
    <w:p>
      <w:pPr>
        <w:pStyle w:val="Normal"/>
        <w:rPr>
          <w:rFonts w:ascii="Arial" w:hAnsi="Arial" w:cs="Arial"/>
          <w:i/>
          <w:i/>
        </w:rPr>
      </w:pPr>
      <w:bookmarkStart w:id="268" w:name="_1460793020"/>
      <w:bookmarkStart w:id="269" w:name="_1460186107"/>
      <w:bookmarkStart w:id="270" w:name="_1460186087"/>
      <w:bookmarkStart w:id="271" w:name="_1459592051"/>
      <w:bookmarkStart w:id="272" w:name="_1459592015"/>
      <w:bookmarkStart w:id="273" w:name="_1459592003"/>
      <w:bookmarkStart w:id="274" w:name="_1458112101"/>
      <w:bookmarkStart w:id="275" w:name="_1457422951"/>
      <w:bookmarkStart w:id="276" w:name="_1457422879"/>
      <w:bookmarkStart w:id="277" w:name="_1456645025"/>
      <w:bookmarkStart w:id="278" w:name="_1456645008"/>
      <w:bookmarkStart w:id="279" w:name="_1456644983"/>
      <w:bookmarkStart w:id="280" w:name="_1456215202"/>
      <w:bookmarkStart w:id="281" w:name="_1455959689"/>
      <w:bookmarkStart w:id="282" w:name="_1455959596"/>
      <w:bookmarkStart w:id="283" w:name="_1455609570"/>
      <w:bookmarkStart w:id="284" w:name="_1455003244"/>
      <w:bookmarkStart w:id="285" w:name="_1455003201"/>
      <w:bookmarkStart w:id="286" w:name="_1454397020"/>
      <w:bookmarkStart w:id="287" w:name="_1454397006"/>
      <w:bookmarkStart w:id="288" w:name="_1454396956"/>
      <w:bookmarkStart w:id="289" w:name="_1453879896"/>
      <w:bookmarkStart w:id="290" w:name="_1453879840"/>
      <w:bookmarkStart w:id="291" w:name="_1453879782"/>
      <w:bookmarkStart w:id="292" w:name="_1453879218"/>
      <w:bookmarkStart w:id="293" w:name="_1452580991"/>
      <w:bookmarkStart w:id="294" w:name="_1451976704"/>
      <w:bookmarkStart w:id="295" w:name="_1451379763"/>
      <w:bookmarkStart w:id="296" w:name="_1451215632"/>
      <w:bookmarkStart w:id="297" w:name="_1451215568"/>
      <w:bookmarkStart w:id="298" w:name="_1451215270"/>
      <w:bookmarkStart w:id="299" w:name="_1451214419"/>
      <w:bookmarkStart w:id="300" w:name="_1451211237"/>
      <w:bookmarkStart w:id="301" w:name="_1451211170"/>
      <w:bookmarkStart w:id="302" w:name="_1451206264"/>
      <w:bookmarkStart w:id="303" w:name="_1450766512"/>
      <w:bookmarkStart w:id="304" w:name="_1450593398"/>
      <w:bookmarkStart w:id="305" w:name="_1450593254"/>
      <w:bookmarkStart w:id="306" w:name="_1448348140"/>
      <w:bookmarkStart w:id="307" w:name="_1448348088"/>
      <w:bookmarkStart w:id="308" w:name="_1447744437"/>
      <w:bookmarkStart w:id="309" w:name="_1447744403"/>
      <w:bookmarkStart w:id="310" w:name="_1447492625"/>
      <w:bookmarkStart w:id="311" w:name="_1447487452"/>
      <w:bookmarkStart w:id="312" w:name="_1445931744"/>
      <w:bookmarkStart w:id="313" w:name="_1445327326"/>
      <w:bookmarkStart w:id="314" w:name="_1445327273"/>
      <w:bookmarkStart w:id="315" w:name="_1443345520"/>
      <w:bookmarkStart w:id="316" w:name="_1442907957"/>
      <w:bookmarkStart w:id="317" w:name="_1442907931"/>
      <w:bookmarkStart w:id="318" w:name="_1442303980"/>
      <w:bookmarkStart w:id="319" w:name="_1442303956"/>
      <w:bookmarkStart w:id="320" w:name="_1440485816"/>
      <w:bookmarkStart w:id="321" w:name="_1440315172"/>
      <w:bookmarkStart w:id="322" w:name="_1439888620"/>
      <w:bookmarkStart w:id="323" w:name="_1439887854"/>
      <w:bookmarkStart w:id="324" w:name="_1439709776"/>
      <w:bookmarkStart w:id="325" w:name="_1439709757"/>
      <w:bookmarkStart w:id="326" w:name="_1438069130"/>
      <w:bookmarkStart w:id="327" w:name="_1437553261"/>
      <w:bookmarkStart w:id="328" w:name="_1437382657"/>
      <w:bookmarkStart w:id="329" w:name="_1436686917"/>
      <w:bookmarkStart w:id="330" w:name="_1435395069"/>
      <w:bookmarkStart w:id="331" w:name="_1435042686"/>
      <w:bookmarkStart w:id="332" w:name="_1434356691"/>
      <w:bookmarkStart w:id="333" w:name="_1432624433"/>
      <w:bookmarkStart w:id="334" w:name="_1432624416"/>
      <w:bookmarkStart w:id="335" w:name="_1432363499"/>
      <w:bookmarkStart w:id="336" w:name="_1431773340"/>
      <w:bookmarkStart w:id="337" w:name="_1430294702"/>
      <w:bookmarkStart w:id="338" w:name="_1430204241"/>
      <w:bookmarkStart w:id="339" w:name="_1430120777"/>
      <w:bookmarkStart w:id="340" w:name="_1429600505"/>
      <w:bookmarkStart w:id="341" w:name="_1429600451"/>
      <w:bookmarkStart w:id="342" w:name="_1427189625"/>
      <w:bookmarkStart w:id="343" w:name="_1427180838"/>
      <w:bookmarkStart w:id="344" w:name="_1426925461"/>
      <w:bookmarkStart w:id="345" w:name="_1426674713"/>
      <w:bookmarkStart w:id="346" w:name="_1424757450"/>
      <w:bookmarkStart w:id="347" w:name="_1424157024"/>
      <w:bookmarkStart w:id="348" w:name="_1422430945"/>
      <w:bookmarkStart w:id="349" w:name="_1422430915"/>
      <w:bookmarkStart w:id="350" w:name="_1421829081"/>
      <w:bookmarkStart w:id="351" w:name="_1421828935"/>
      <w:bookmarkStart w:id="352" w:name="_1421653728"/>
      <w:bookmarkStart w:id="353" w:name="_1421653557"/>
      <w:bookmarkStart w:id="354" w:name="_1419406187"/>
      <w:bookmarkStart w:id="355" w:name="_1419319054"/>
      <w:bookmarkStart w:id="356" w:name="_1419317965"/>
      <w:bookmarkStart w:id="357" w:name="_1419317945"/>
      <w:bookmarkStart w:id="358" w:name="_1419145471"/>
      <w:bookmarkStart w:id="359" w:name="_1419145456"/>
      <w:bookmarkStart w:id="360" w:name="_1419145436"/>
      <w:bookmarkStart w:id="361" w:name="_1419145400"/>
      <w:bookmarkStart w:id="362" w:name="_1414579460"/>
      <w:bookmarkStart w:id="363" w:name="_1414579430"/>
      <w:bookmarkStart w:id="364" w:name="_1412759655"/>
      <w:bookmarkStart w:id="365" w:name="_1412759650"/>
      <w:bookmarkStart w:id="366" w:name="_1412759646"/>
      <w:bookmarkStart w:id="367" w:name="_1412759629"/>
      <w:bookmarkStart w:id="368" w:name="_1412759374"/>
      <w:bookmarkStart w:id="369" w:name="_1412754767"/>
      <w:bookmarkStart w:id="370" w:name="_1412754557"/>
      <w:bookmarkStart w:id="371" w:name="_1412754551"/>
      <w:bookmarkStart w:id="372" w:name="_1412754547"/>
      <w:bookmarkStart w:id="373" w:name="_1412754213"/>
      <w:bookmarkStart w:id="374" w:name="_1412754160"/>
      <w:bookmarkStart w:id="375" w:name="_1412754136"/>
      <w:bookmarkStart w:id="376" w:name="_1412753269"/>
      <w:bookmarkStart w:id="377" w:name="_1412753240"/>
      <w:bookmarkStart w:id="378" w:name="_1412753060"/>
      <w:bookmarkStart w:id="379" w:name="_1412753038"/>
      <w:bookmarkStart w:id="380" w:name="_1412753026"/>
      <w:bookmarkStart w:id="381" w:name="_1412753016"/>
      <w:bookmarkStart w:id="382" w:name="_1412753000"/>
      <w:bookmarkStart w:id="383" w:name="_1412676780"/>
      <w:bookmarkStart w:id="384" w:name="_1412676774"/>
      <w:bookmarkStart w:id="385" w:name="_1412676733"/>
      <w:bookmarkStart w:id="386" w:name="_1412676668"/>
      <w:bookmarkStart w:id="387" w:name="_1412676654"/>
      <w:bookmarkStart w:id="388" w:name="_1412676647"/>
      <w:bookmarkStart w:id="389" w:name="_1412676575"/>
      <w:bookmarkStart w:id="390" w:name="_14126765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object w:dxaOrig="8789"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15pt;height:106.25pt" filled="f" o:ole="">
            <v:imagedata r:id="rId27" o:title=""/>
          </v:shape>
          <o:OLEObject Type="Embed" ProgID="Excel.Sheet.12" ShapeID="ole_rId26" DrawAspect="Content" ObjectID="_243539252" r:id="rId26"/>
        </w:object>
      </w:r>
      <w:r>
        <w:rPr>
          <w:rFonts w:cs="Arial" w:ascii="Arial" w:hAnsi="Arial"/>
          <w:b/>
          <w:i/>
          <w:sz w:val="18"/>
          <w:szCs w:val="18"/>
        </w:rPr>
        <w:t>Precios de referencia "Futuro". Cotización embarque octubre 2014</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r>
        <w:rPr/>
      </w:r>
    </w:p>
    <w:p>
      <w:pPr>
        <w:pStyle w:val="Normal"/>
        <w:jc w:val="center"/>
        <w:rPr/>
      </w:pPr>
      <w:bookmarkStart w:id="391" w:name="_1460793028"/>
      <w:bookmarkStart w:id="392" w:name="_1460367381"/>
      <w:bookmarkStart w:id="393" w:name="_1460359502"/>
      <w:bookmarkStart w:id="394" w:name="_1460277574"/>
      <w:bookmarkStart w:id="395" w:name="_1460193206"/>
      <w:bookmarkStart w:id="396" w:name="_1460186119"/>
      <w:bookmarkStart w:id="397" w:name="_1459934869"/>
      <w:bookmarkStart w:id="398" w:name="_1459930408"/>
      <w:bookmarkStart w:id="399" w:name="_1459844202"/>
      <w:bookmarkStart w:id="400" w:name="_1459757880"/>
      <w:bookmarkStart w:id="401" w:name="_1459670562"/>
      <w:bookmarkStart w:id="402" w:name="_1459667264"/>
      <w:bookmarkStart w:id="403" w:name="_1459667245"/>
      <w:bookmarkStart w:id="404" w:name="_1459592123"/>
      <w:bookmarkStart w:id="405" w:name="_1459592094"/>
      <w:bookmarkStart w:id="406" w:name="_1459592041"/>
      <w:bookmarkStart w:id="407" w:name="_1457861759"/>
      <w:bookmarkStart w:id="408" w:name="_1457770697"/>
      <w:bookmarkStart w:id="409" w:name="_1457770641"/>
      <w:bookmarkStart w:id="410" w:name="_1457770613"/>
      <w:bookmarkStart w:id="411" w:name="_1457517659"/>
      <w:bookmarkStart w:id="412" w:name="_1457426262"/>
      <w:bookmarkStart w:id="413" w:name="_1457422886"/>
      <w:bookmarkStart w:id="414" w:name="_1457343285"/>
      <w:bookmarkStart w:id="415" w:name="_1457256879"/>
      <w:bookmarkStart w:id="416" w:name="_1456912014"/>
      <w:bookmarkStart w:id="417" w:name="_1456823512"/>
      <w:bookmarkStart w:id="418" w:name="_1456817494"/>
      <w:bookmarkStart w:id="419" w:name="_1456735615"/>
      <w:bookmarkStart w:id="420" w:name="_1456731180"/>
      <w:bookmarkStart w:id="421" w:name="_1456646101"/>
      <w:bookmarkStart w:id="422" w:name="_1456644555"/>
      <w:bookmarkStart w:id="423" w:name="_1455959798"/>
      <w:bookmarkStart w:id="424" w:name="_1455959781"/>
      <w:bookmarkStart w:id="425" w:name="_1455959768"/>
      <w:bookmarkStart w:id="426" w:name="_1455959754"/>
      <w:bookmarkStart w:id="427" w:name="_1455959721"/>
      <w:bookmarkStart w:id="428" w:name="_1455959644"/>
      <w:bookmarkStart w:id="429" w:name="_1455609567"/>
      <w:bookmarkStart w:id="430" w:name="_1455518477"/>
      <w:bookmarkStart w:id="431" w:name="_1455093279"/>
      <w:bookmarkStart w:id="432" w:name="_1455007258"/>
      <w:bookmarkStart w:id="433" w:name="_1455003206"/>
      <w:bookmarkStart w:id="434" w:name="_1454922596"/>
      <w:bookmarkStart w:id="435" w:name="_1454920410"/>
      <w:bookmarkStart w:id="436" w:name="_1454835072"/>
      <w:bookmarkStart w:id="437" w:name="_1454750510"/>
      <w:bookmarkStart w:id="438" w:name="_1454744402"/>
      <w:bookmarkStart w:id="439" w:name="_1454488689"/>
      <w:bookmarkStart w:id="440" w:name="_1454403881"/>
      <w:bookmarkStart w:id="441" w:name="_1454396961"/>
      <w:bookmarkStart w:id="442" w:name="_1453879605"/>
      <w:bookmarkStart w:id="443" w:name="_1453879591"/>
      <w:bookmarkStart w:id="444" w:name="_1453879522"/>
      <w:bookmarkStart w:id="445" w:name="_1453879506"/>
      <w:bookmarkStart w:id="446" w:name="_1453879485"/>
      <w:bookmarkStart w:id="447" w:name="_1453879396"/>
      <w:bookmarkStart w:id="448" w:name="_1453879230"/>
      <w:bookmarkStart w:id="449" w:name="_1452931337"/>
      <w:bookmarkStart w:id="450" w:name="_1452925197"/>
      <w:bookmarkStart w:id="451" w:name="_1452673225"/>
      <w:bookmarkStart w:id="452" w:name="_1452586292"/>
      <w:bookmarkStart w:id="453" w:name="_1452581003"/>
      <w:bookmarkStart w:id="454" w:name="_1452501171"/>
      <w:bookmarkStart w:id="455" w:name="_1452326260"/>
      <w:bookmarkStart w:id="456" w:name="_1452072297"/>
      <w:bookmarkStart w:id="457" w:name="_1452070731"/>
      <w:bookmarkStart w:id="458" w:name="_1451983466"/>
      <w:bookmarkStart w:id="459" w:name="_1451976716"/>
      <w:bookmarkStart w:id="460" w:name="_1451897404"/>
      <w:bookmarkStart w:id="461" w:name="_1451890942"/>
      <w:bookmarkStart w:id="462" w:name="_1451810028"/>
      <w:bookmarkStart w:id="463" w:name="_1451723630"/>
      <w:bookmarkStart w:id="464" w:name="_1451461636"/>
      <w:bookmarkStart w:id="465" w:name="_1451379443"/>
      <w:bookmarkStart w:id="466" w:name="_1451215628"/>
      <w:bookmarkStart w:id="467" w:name="_1451215548"/>
      <w:bookmarkStart w:id="468" w:name="_1451215537"/>
      <w:bookmarkStart w:id="469" w:name="_1451215518"/>
      <w:bookmarkStart w:id="470" w:name="_1451215455"/>
      <w:bookmarkStart w:id="471" w:name="_1451215406"/>
      <w:bookmarkStart w:id="472" w:name="_1451215373"/>
      <w:bookmarkStart w:id="473" w:name="_1451215364"/>
      <w:bookmarkStart w:id="474" w:name="_1451215323"/>
      <w:bookmarkStart w:id="475" w:name="_1451215299"/>
      <w:bookmarkStart w:id="476" w:name="_1451215255"/>
      <w:bookmarkStart w:id="477" w:name="_1451214824"/>
      <w:bookmarkStart w:id="478" w:name="_1451214800"/>
      <w:bookmarkStart w:id="479" w:name="_1451214792"/>
      <w:bookmarkStart w:id="480" w:name="_1451214775"/>
      <w:bookmarkStart w:id="481" w:name="_1451214747"/>
      <w:bookmarkStart w:id="482" w:name="_1451214733"/>
      <w:bookmarkStart w:id="483" w:name="_1451214717"/>
      <w:bookmarkStart w:id="484" w:name="_1451214679"/>
      <w:bookmarkStart w:id="485" w:name="_1451214555"/>
      <w:bookmarkStart w:id="486" w:name="_1451214545"/>
      <w:bookmarkStart w:id="487" w:name="_1451214537"/>
      <w:bookmarkStart w:id="488" w:name="_1451214507"/>
      <w:bookmarkStart w:id="489" w:name="_1451214493"/>
      <w:bookmarkStart w:id="490" w:name="_1451214482"/>
      <w:bookmarkStart w:id="491" w:name="_1451214454"/>
      <w:bookmarkStart w:id="492" w:name="_1451214438"/>
      <w:bookmarkStart w:id="493" w:name="_1451214429"/>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r>
        <w:rPr/>
        <w:object w:dxaOrig="8461" w:dyaOrig="46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45pt;height:226.2pt" filled="f" o:ole="">
            <v:imagedata r:id="rId29" o:title=""/>
          </v:shape>
          <o:OLEObject Type="Embed" ProgID="Excel.Sheet.12" ShapeID="ole_rId28" DrawAspect="Content" ObjectID="_585459060" r:id="rId28"/>
        </w:object>
      </w:r>
    </w:p>
    <w:p>
      <w:pPr>
        <w:pStyle w:val="Normal"/>
        <w:jc w:val="center"/>
        <w:rPr>
          <w:sz w:val="8"/>
        </w:rPr>
      </w:pPr>
      <w:r>
        <w:rPr>
          <w:sz w:val="8"/>
        </w:rPr>
      </w:r>
    </w:p>
    <w:p>
      <w:pPr>
        <w:pStyle w:val="Normal"/>
        <w:ind w:left="624" w:hanging="0"/>
        <w:rPr/>
      </w:pPr>
      <w:r>
        <w:rPr>
          <w:rFonts w:cs="Arial" w:ascii="Arial" w:hAnsi="Arial"/>
          <w:i/>
        </w:rPr>
        <w:t xml:space="preserve">Fuente: Precio Cámara Arbitral de Cereales de Rosario. </w:t>
      </w:r>
      <w:r>
        <mc:AlternateContent>
          <mc:Choice Requires="wps">
            <w:drawing>
              <wp:anchor behindDoc="0" distT="0" distB="0" distL="114935" distR="114935" simplePos="0" locked="0" layoutInCell="0" allowOverlap="1" relativeHeight="178">
                <wp:simplePos x="0" y="0"/>
                <wp:positionH relativeFrom="page">
                  <wp:posOffset>6015355</wp:posOffset>
                </wp:positionH>
                <wp:positionV relativeFrom="page">
                  <wp:posOffset>10222230</wp:posOffset>
                </wp:positionV>
                <wp:extent cx="1197610" cy="210820"/>
                <wp:effectExtent l="0" t="0" r="0" b="0"/>
                <wp:wrapNone/>
                <wp:docPr id="34"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494" w:name="MERCADOS_INTER"/>
        <w:bookmarkEnd w:id="494"/>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495" w:name="MERCADOS_INTER"/>
      <w:bookmarkStart w:id="496" w:name="MERCADOS_INTER"/>
      <w:bookmarkEnd w:id="496"/>
    </w:p>
    <w:p>
      <w:pPr>
        <w:pStyle w:val="Normal"/>
        <w:jc w:val="center"/>
        <w:rPr/>
      </w:pPr>
      <w:r>
        <w:rPr/>
      </w:r>
    </w:p>
    <w:p>
      <w:pPr>
        <w:pStyle w:val="Normal"/>
        <w:jc w:val="center"/>
        <w:rPr/>
      </w:pPr>
      <w:r>
        <w:rPr/>
      </w:r>
    </w:p>
    <w:p>
      <w:pPr>
        <w:pStyle w:val="Normal"/>
        <w:ind w:left="-78" w:hanging="0"/>
        <w:jc w:val="center"/>
        <w:rPr/>
      </w:pPr>
      <w:bookmarkStart w:id="497" w:name="_1460793036"/>
      <w:bookmarkStart w:id="498" w:name="_1460359507"/>
      <w:bookmarkStart w:id="499" w:name="_1460277579"/>
      <w:bookmarkStart w:id="500" w:name="_1460193212"/>
      <w:bookmarkStart w:id="501" w:name="_1460186125"/>
      <w:bookmarkStart w:id="502" w:name="_1459930417"/>
      <w:bookmarkStart w:id="503" w:name="_1459841419"/>
      <w:bookmarkStart w:id="504" w:name="_1459757952"/>
      <w:bookmarkStart w:id="505" w:name="_1459757885"/>
      <w:bookmarkStart w:id="506" w:name="_1459670569"/>
      <w:bookmarkStart w:id="507" w:name="_1459667270"/>
      <w:bookmarkStart w:id="508" w:name="_1459592177"/>
      <w:bookmarkStart w:id="509" w:name="_1459592162"/>
      <w:bookmarkStart w:id="510" w:name="_1459592134"/>
      <w:bookmarkStart w:id="511" w:name="_1457861765"/>
      <w:bookmarkStart w:id="512" w:name="_1457770702"/>
      <w:bookmarkStart w:id="513" w:name="_1457517665"/>
      <w:bookmarkStart w:id="514" w:name="_1457422892"/>
      <w:bookmarkStart w:id="515" w:name="_1457343291"/>
      <w:bookmarkStart w:id="516" w:name="_1457256893"/>
      <w:bookmarkStart w:id="517" w:name="_1456912020"/>
      <w:bookmarkStart w:id="518" w:name="_1456823518"/>
      <w:bookmarkStart w:id="519" w:name="_1456817500"/>
      <w:bookmarkStart w:id="520" w:name="_1456731171"/>
      <w:bookmarkStart w:id="521" w:name="_1456644562"/>
      <w:bookmarkStart w:id="522" w:name="_1456048508"/>
      <w:bookmarkStart w:id="523" w:name="_1456046436"/>
      <w:bookmarkStart w:id="524" w:name="_1456046397"/>
      <w:bookmarkStart w:id="525" w:name="_1455959864"/>
      <w:bookmarkStart w:id="526" w:name="_1455959833"/>
      <w:bookmarkStart w:id="527" w:name="_1455959806"/>
      <w:bookmarkStart w:id="528" w:name="_1455518482"/>
      <w:bookmarkStart w:id="529" w:name="_1455093094"/>
      <w:bookmarkStart w:id="530" w:name="_1455007264"/>
      <w:bookmarkStart w:id="531" w:name="_1455003211"/>
      <w:bookmarkStart w:id="532" w:name="_1454920418"/>
      <w:bookmarkStart w:id="533" w:name="_1454835078"/>
      <w:bookmarkStart w:id="534" w:name="_1454829173"/>
      <w:bookmarkStart w:id="535" w:name="_1454744410"/>
      <w:bookmarkStart w:id="536" w:name="_1454488697"/>
      <w:bookmarkStart w:id="537" w:name="_1454396968"/>
      <w:bookmarkStart w:id="538" w:name="_1453879443"/>
      <w:bookmarkStart w:id="539" w:name="_1453879421"/>
      <w:bookmarkStart w:id="540" w:name="_1453879244"/>
      <w:bookmarkStart w:id="541" w:name="_1452925186"/>
      <w:bookmarkStart w:id="542" w:name="_1452667803"/>
      <w:bookmarkStart w:id="543" w:name="_1452581010"/>
      <w:bookmarkStart w:id="544" w:name="_1452501193"/>
      <w:bookmarkStart w:id="545" w:name="_1452326307"/>
      <w:bookmarkStart w:id="546" w:name="_1452326216"/>
      <w:bookmarkStart w:id="547" w:name="_1452326210"/>
      <w:bookmarkStart w:id="548" w:name="_1452326199"/>
      <w:bookmarkStart w:id="549" w:name="_1452070735"/>
      <w:bookmarkStart w:id="550" w:name="_1451976722"/>
      <w:bookmarkStart w:id="551" w:name="_1451890949"/>
      <w:bookmarkStart w:id="552" w:name="_1451810018"/>
      <w:bookmarkStart w:id="553" w:name="_1451716777"/>
      <w:bookmarkStart w:id="554" w:name="_1451461647"/>
      <w:bookmarkStart w:id="555" w:name="_1451215807"/>
      <w:bookmarkStart w:id="556" w:name="_1451211414"/>
      <w:bookmarkStart w:id="557" w:name="_1451211394"/>
      <w:bookmarkStart w:id="558" w:name="_1451211375"/>
      <w:bookmarkStart w:id="559" w:name="_1451211368"/>
      <w:bookmarkStart w:id="560" w:name="_1451211333"/>
      <w:bookmarkStart w:id="561" w:name="_1451211291"/>
      <w:bookmarkStart w:id="562" w:name="_1451211272"/>
      <w:bookmarkStart w:id="563" w:name="_1451211177"/>
      <w:bookmarkStart w:id="564" w:name="_1451206566"/>
      <w:bookmarkStart w:id="565" w:name="_1451204085"/>
      <w:bookmarkStart w:id="566" w:name="_1451203371"/>
      <w:bookmarkStart w:id="567" w:name="_1450766530"/>
      <w:bookmarkStart w:id="568" w:name="_1450593552"/>
      <w:bookmarkStart w:id="569" w:name="_1450593528"/>
      <w:bookmarkStart w:id="570" w:name="_1450593404"/>
      <w:bookmarkStart w:id="571" w:name="_1450593267"/>
      <w:bookmarkStart w:id="572" w:name="_1448439734"/>
      <w:bookmarkStart w:id="573" w:name="_1448348090"/>
      <w:bookmarkStart w:id="574" w:name="_1448264084"/>
      <w:bookmarkStart w:id="575" w:name="_1448264073"/>
      <w:bookmarkStart w:id="576" w:name="_1447835756"/>
      <w:bookmarkStart w:id="577" w:name="_1447744407"/>
      <w:bookmarkStart w:id="578" w:name="_1447501659"/>
      <w:bookmarkStart w:id="579" w:name="_1447492593"/>
      <w:bookmarkStart w:id="580" w:name="_1447492548"/>
      <w:bookmarkStart w:id="581" w:name="_1447487465"/>
      <w:bookmarkStart w:id="582" w:name="_1446270829"/>
      <w:bookmarkStart w:id="583" w:name="_1445941914"/>
      <w:bookmarkStart w:id="584" w:name="_1445848339"/>
      <w:bookmarkStart w:id="585" w:name="_1445327404"/>
      <w:bookmarkStart w:id="586" w:name="_1445327385"/>
      <w:bookmarkStart w:id="587" w:name="_1445327337"/>
      <w:bookmarkStart w:id="588" w:name="_1443425280"/>
      <w:bookmarkStart w:id="589" w:name="_1443337849"/>
      <w:bookmarkStart w:id="590" w:name="_1442993894"/>
      <w:bookmarkStart w:id="591" w:name="_1442907971"/>
      <w:bookmarkStart w:id="592" w:name="_1442304314"/>
      <w:bookmarkStart w:id="593" w:name="_1442304271"/>
      <w:bookmarkStart w:id="594" w:name="_1442304029"/>
      <w:bookmarkStart w:id="595" w:name="_1440574616"/>
      <w:bookmarkStart w:id="596" w:name="_1440485820"/>
      <w:bookmarkStart w:id="597" w:name="_1440313450"/>
      <w:bookmarkStart w:id="598" w:name="_1439887860"/>
      <w:bookmarkStart w:id="599" w:name="_1439709864"/>
      <w:bookmarkStart w:id="600" w:name="_1439709846"/>
      <w:bookmarkStart w:id="601" w:name="_1439709732"/>
      <w:bookmarkStart w:id="602" w:name="_1438069101"/>
      <w:bookmarkStart w:id="603" w:name="_1437982821"/>
      <w:bookmarkStart w:id="604" w:name="_1437902349"/>
      <w:bookmarkStart w:id="605" w:name="_1437812649"/>
      <w:bookmarkStart w:id="606" w:name="_1437552718"/>
      <w:bookmarkStart w:id="607" w:name="_1437381667"/>
      <w:bookmarkStart w:id="608" w:name="_1437381650"/>
      <w:bookmarkStart w:id="609" w:name="_1437381627"/>
      <w:bookmarkStart w:id="610" w:name="_1436686930"/>
      <w:bookmarkStart w:id="611" w:name="_1435389513"/>
      <w:bookmarkStart w:id="612" w:name="_1435131059"/>
      <w:bookmarkStart w:id="613" w:name="_1435042702"/>
      <w:bookmarkStart w:id="614" w:name="_1435042596"/>
      <w:bookmarkStart w:id="615" w:name="_1434961380"/>
      <w:bookmarkStart w:id="616" w:name="_1434356349"/>
      <w:bookmarkStart w:id="617" w:name="_1432970540"/>
      <w:bookmarkStart w:id="618" w:name="_1432715038"/>
      <w:bookmarkStart w:id="619" w:name="_1432624417"/>
      <w:bookmarkStart w:id="620" w:name="_1432539428"/>
      <w:bookmarkStart w:id="621" w:name="_1432363544"/>
      <w:bookmarkStart w:id="622" w:name="_1432363507"/>
      <w:bookmarkStart w:id="623" w:name="_1431773447"/>
      <w:bookmarkStart w:id="624" w:name="_1431773347"/>
      <w:bookmarkStart w:id="625" w:name="_1430294713"/>
      <w:bookmarkStart w:id="626" w:name="_1430204243"/>
      <w:bookmarkStart w:id="627" w:name="_1430120815"/>
      <w:bookmarkStart w:id="628" w:name="_1430120794"/>
      <w:bookmarkStart w:id="629" w:name="_1430036128"/>
      <w:bookmarkStart w:id="630" w:name="_1429955492"/>
      <w:bookmarkStart w:id="631" w:name="_1429693781"/>
      <w:bookmarkStart w:id="632" w:name="_1429600559"/>
      <w:bookmarkStart w:id="633" w:name="_1429600543"/>
      <w:bookmarkStart w:id="634" w:name="_1429600528"/>
      <w:bookmarkStart w:id="635" w:name="_1427268242"/>
      <w:bookmarkStart w:id="636" w:name="_1427189628"/>
      <w:bookmarkStart w:id="637" w:name="_1427180846"/>
      <w:bookmarkStart w:id="638" w:name="_1427021306"/>
      <w:bookmarkStart w:id="639" w:name="_1426922098"/>
      <w:bookmarkStart w:id="640" w:name="_1426674858"/>
      <w:bookmarkStart w:id="641" w:name="_1426674744"/>
      <w:bookmarkStart w:id="642" w:name="_1425105413"/>
      <w:bookmarkStart w:id="643" w:name="_1424757452"/>
      <w:bookmarkStart w:id="644" w:name="_1424596041"/>
      <w:bookmarkStart w:id="645" w:name="_1424251250"/>
      <w:bookmarkStart w:id="646" w:name="_1424251240"/>
      <w:bookmarkStart w:id="647" w:name="_1424157064"/>
      <w:bookmarkStart w:id="648" w:name="_1422430950"/>
      <w:bookmarkStart w:id="649" w:name="_1422264894"/>
      <w:bookmarkStart w:id="650" w:name="_1421828901"/>
      <w:bookmarkStart w:id="651" w:name="_1421828829"/>
      <w:bookmarkStart w:id="652" w:name="_1421828760"/>
      <w:bookmarkStart w:id="653" w:name="_1421653823"/>
      <w:bookmarkStart w:id="654" w:name="_1421653744"/>
      <w:bookmarkStart w:id="655" w:name="_1419835685"/>
      <w:bookmarkStart w:id="656" w:name="_1419749577"/>
      <w:bookmarkStart w:id="657" w:name="_1419663249"/>
      <w:bookmarkStart w:id="658" w:name="_1419406183"/>
      <w:bookmarkStart w:id="659" w:name="_1419405729"/>
      <w:bookmarkStart w:id="660" w:name="_1419318175"/>
      <w:bookmarkStart w:id="661" w:name="_1419318162"/>
      <w:bookmarkStart w:id="662" w:name="_1419318022"/>
      <w:bookmarkStart w:id="663" w:name="_1419146241"/>
      <w:bookmarkStart w:id="664" w:name="_1419146231"/>
      <w:bookmarkStart w:id="665" w:name="_1419146223"/>
      <w:bookmarkStart w:id="666" w:name="_1419145906"/>
      <w:bookmarkStart w:id="667" w:name="_1419145797"/>
      <w:bookmarkStart w:id="668" w:name="_1419145568"/>
      <w:bookmarkStart w:id="669" w:name="_1419145548"/>
      <w:bookmarkStart w:id="670" w:name="_1419145528"/>
      <w:bookmarkStart w:id="671" w:name="_1419145497"/>
      <w:bookmarkStart w:id="672" w:name="_1414579627"/>
      <w:bookmarkStart w:id="673" w:name="_1414579554"/>
      <w:bookmarkStart w:id="674" w:name="_1414579534"/>
      <w:bookmarkStart w:id="675" w:name="_1414579465"/>
      <w:bookmarkStart w:id="676" w:name="_1412759587"/>
      <w:bookmarkStart w:id="677" w:name="_1412759579"/>
      <w:bookmarkStart w:id="678" w:name="_1412754717"/>
      <w:bookmarkStart w:id="679" w:name="_1412754694"/>
      <w:bookmarkStart w:id="680" w:name="_1412754336"/>
      <w:bookmarkStart w:id="681" w:name="_1412754306"/>
      <w:bookmarkStart w:id="682" w:name="_1412754281"/>
      <w:bookmarkStart w:id="683" w:name="_1412754275"/>
      <w:bookmarkStart w:id="684" w:name="_1412754264"/>
      <w:bookmarkStart w:id="685" w:name="_1412754257"/>
      <w:bookmarkStart w:id="686" w:name="_1412754246"/>
      <w:bookmarkStart w:id="687" w:name="_1412754232"/>
      <w:bookmarkStart w:id="688" w:name="_1412754225"/>
      <w:bookmarkStart w:id="689" w:name="_1412754216"/>
      <w:bookmarkStart w:id="690" w:name="_1412754196"/>
      <w:bookmarkStart w:id="691" w:name="_1412754189"/>
      <w:bookmarkStart w:id="692" w:name="_1412754172"/>
      <w:bookmarkStart w:id="693" w:name="_1412754144"/>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object w:dxaOrig="8887"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9pt;height:235.2pt" filled="f" o:ole="">
            <v:imagedata r:id="rId31" o:title=""/>
          </v:shape>
          <o:OLEObject Type="Embed" ProgID="Excel.Sheet.12" ShapeID="ole_rId30" DrawAspect="Content" ObjectID="_1542613674" r:id="rId30"/>
        </w:object>
      </w:r>
    </w:p>
    <w:p>
      <w:pPr>
        <w:pStyle w:val="Normal"/>
        <w:ind w:left="-78" w:hanging="0"/>
        <w:rPr>
          <w:rFonts w:ascii="Arial" w:hAnsi="Arial" w:cs="Arial"/>
          <w:i/>
          <w:i/>
          <w:sz w:val="8"/>
        </w:rPr>
      </w:pPr>
      <w:r>
        <w:rPr>
          <w:rFonts w:cs="Arial" w:ascii="Arial" w:hAnsi="Arial"/>
          <w:i/>
          <w:sz w:val="8"/>
        </w:rPr>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694" w:name="_1460367388"/>
      <w:bookmarkStart w:id="695" w:name="_1460277584"/>
      <w:bookmarkStart w:id="696" w:name="_1460193215"/>
      <w:bookmarkStart w:id="697" w:name="_1460186128"/>
      <w:bookmarkStart w:id="698" w:name="_1459934865"/>
      <w:bookmarkStart w:id="699" w:name="_1459844197"/>
      <w:bookmarkStart w:id="700" w:name="_1459757889"/>
      <w:bookmarkStart w:id="701" w:name="_1459670575"/>
      <w:bookmarkStart w:id="702" w:name="_1459667337"/>
      <w:bookmarkStart w:id="703" w:name="_1459667309"/>
      <w:bookmarkStart w:id="704" w:name="_1459667275"/>
      <w:bookmarkStart w:id="705" w:name="_1459592254"/>
      <w:bookmarkStart w:id="706" w:name="_1459592239"/>
      <w:bookmarkStart w:id="707" w:name="_1459592185"/>
      <w:bookmarkStart w:id="708" w:name="_1457770706"/>
      <w:bookmarkStart w:id="709" w:name="_1457517672"/>
      <w:bookmarkStart w:id="710" w:name="_1457426270"/>
      <w:bookmarkStart w:id="711" w:name="_1457343471"/>
      <w:bookmarkStart w:id="712" w:name="_1457256897"/>
      <w:bookmarkStart w:id="713" w:name="_1456912024"/>
      <w:bookmarkStart w:id="714" w:name="_1456823522"/>
      <w:bookmarkStart w:id="715" w:name="_1456817504"/>
      <w:bookmarkStart w:id="716" w:name="_1456735622"/>
      <w:bookmarkStart w:id="717" w:name="_1456651934"/>
      <w:bookmarkStart w:id="718" w:name="_1456644576"/>
      <w:bookmarkStart w:id="719" w:name="_1455959931"/>
      <w:bookmarkStart w:id="720" w:name="_1455959908"/>
      <w:bookmarkStart w:id="721" w:name="_1455959886"/>
      <w:bookmarkStart w:id="722" w:name="_1455959872"/>
      <w:bookmarkStart w:id="723" w:name="_1455093274"/>
      <w:bookmarkStart w:id="724" w:name="_1455007269"/>
      <w:bookmarkStart w:id="725" w:name="_1454920425"/>
      <w:bookmarkStart w:id="726" w:name="_1454835083"/>
      <w:bookmarkStart w:id="727" w:name="_1454750570"/>
      <w:bookmarkStart w:id="728" w:name="_1454744421"/>
      <w:bookmarkStart w:id="729" w:name="_1454488701"/>
      <w:bookmarkStart w:id="730" w:name="_1454404000"/>
      <w:bookmarkStart w:id="731" w:name="_1454396973"/>
      <w:bookmarkStart w:id="732" w:name="_1453879336"/>
      <w:bookmarkStart w:id="733" w:name="_1453879322"/>
      <w:bookmarkStart w:id="734" w:name="_1453879280"/>
      <w:bookmarkStart w:id="735" w:name="_1453879253"/>
      <w:bookmarkStart w:id="736" w:name="_1452674437"/>
      <w:bookmarkStart w:id="737" w:name="_1452588090"/>
      <w:bookmarkStart w:id="738" w:name="_1452501196"/>
      <w:bookmarkStart w:id="739" w:name="_1452328809"/>
      <w:bookmarkStart w:id="740" w:name="_1452326190"/>
      <w:bookmarkStart w:id="741" w:name="_1452070741"/>
      <w:bookmarkStart w:id="742" w:name="_1451983952"/>
      <w:bookmarkStart w:id="743" w:name="_1451897971"/>
      <w:bookmarkStart w:id="744" w:name="_1451810023"/>
      <w:bookmarkStart w:id="745" w:name="_1451725940"/>
      <w:bookmarkStart w:id="746" w:name="_1451465522"/>
      <w:bookmarkStart w:id="747" w:name="_1451461644"/>
      <w:bookmarkStart w:id="748" w:name="_1451379485"/>
      <w:bookmarkStart w:id="749" w:name="_1451215827"/>
      <w:bookmarkStart w:id="750" w:name="_1451211658"/>
      <w:bookmarkStart w:id="751" w:name="_1451211643"/>
      <w:bookmarkStart w:id="752" w:name="_1451211625"/>
      <w:bookmarkStart w:id="753" w:name="_1451211568"/>
      <w:bookmarkStart w:id="754" w:name="_1451211534"/>
      <w:bookmarkStart w:id="755" w:name="_1451211522"/>
      <w:bookmarkStart w:id="756" w:name="_1451211511"/>
      <w:bookmarkStart w:id="757" w:name="_1451211496"/>
      <w:bookmarkStart w:id="758" w:name="_1451211459"/>
      <w:bookmarkStart w:id="759" w:name="_1451211454"/>
      <w:bookmarkStart w:id="760" w:name="_1451211445"/>
      <w:bookmarkStart w:id="761" w:name="_1451211195"/>
      <w:bookmarkStart w:id="762" w:name="_1451209811"/>
      <w:bookmarkStart w:id="763" w:name="_1451206588"/>
      <w:bookmarkStart w:id="764" w:name="_1451203375"/>
      <w:bookmarkStart w:id="765" w:name="_1450774294"/>
      <w:bookmarkStart w:id="766" w:name="_1450766537"/>
      <w:bookmarkStart w:id="767" w:name="_1450594085"/>
      <w:bookmarkStart w:id="768" w:name="_1450594061"/>
      <w:bookmarkStart w:id="769" w:name="_1450594041"/>
      <w:bookmarkStart w:id="770" w:name="_1450593421"/>
      <w:bookmarkStart w:id="771" w:name="_1448439863"/>
      <w:bookmarkStart w:id="772" w:name="_1448364298"/>
      <w:bookmarkStart w:id="773" w:name="_1448348112"/>
      <w:bookmarkStart w:id="774" w:name="_1448267645"/>
      <w:bookmarkStart w:id="775" w:name="_1448264080"/>
      <w:bookmarkStart w:id="776" w:name="_1447835760"/>
      <w:bookmarkStart w:id="777" w:name="_1447749043"/>
      <w:bookmarkStart w:id="778" w:name="_1447744414"/>
      <w:bookmarkStart w:id="779" w:name="_1447492550"/>
      <w:bookmarkStart w:id="780" w:name="_1447492465"/>
      <w:bookmarkStart w:id="781" w:name="_1447487473"/>
      <w:bookmarkStart w:id="782" w:name="_1446270834"/>
      <w:bookmarkStart w:id="783" w:name="_1445935728"/>
      <w:bookmarkStart w:id="784" w:name="_1445848344"/>
      <w:bookmarkStart w:id="785" w:name="_1445327443"/>
      <w:bookmarkStart w:id="786" w:name="_1445327392"/>
      <w:bookmarkStart w:id="787" w:name="_1443342277"/>
      <w:bookmarkStart w:id="788" w:name="_1443337855"/>
      <w:bookmarkStart w:id="789" w:name="_1442994782"/>
      <w:bookmarkStart w:id="790" w:name="_1442908032"/>
      <w:bookmarkStart w:id="791" w:name="_1442304421"/>
      <w:bookmarkStart w:id="792" w:name="_1442304406"/>
      <w:bookmarkStart w:id="793" w:name="_1442304376"/>
      <w:bookmarkStart w:id="794" w:name="_1440574623"/>
      <w:bookmarkStart w:id="795" w:name="_1440489092"/>
      <w:bookmarkStart w:id="796" w:name="_1440485826"/>
      <w:bookmarkStart w:id="797" w:name="_1440314867"/>
      <w:bookmarkStart w:id="798" w:name="_1439887865"/>
      <w:bookmarkStart w:id="799" w:name="_1439709920"/>
      <w:bookmarkStart w:id="800" w:name="_1439709897"/>
      <w:bookmarkStart w:id="801" w:name="_1439709875"/>
      <w:bookmarkStart w:id="802" w:name="_1438069104"/>
      <w:bookmarkStart w:id="803" w:name="_1437990148"/>
      <w:bookmarkStart w:id="804" w:name="_1437982824"/>
      <w:bookmarkStart w:id="805" w:name="_1437902356"/>
      <w:bookmarkStart w:id="806" w:name="_1437812652"/>
      <w:bookmarkStart w:id="807" w:name="_1437552860"/>
      <w:bookmarkStart w:id="808" w:name="_1437552724"/>
      <w:bookmarkStart w:id="809" w:name="_1437391356"/>
      <w:bookmarkStart w:id="810" w:name="_1437391345"/>
      <w:bookmarkStart w:id="811" w:name="_1437391324"/>
      <w:bookmarkStart w:id="812" w:name="_1437391282"/>
      <w:bookmarkStart w:id="813" w:name="_1437384831"/>
      <w:bookmarkStart w:id="814" w:name="_1437383425"/>
      <w:bookmarkStart w:id="815" w:name="_1437382887"/>
      <w:bookmarkStart w:id="816" w:name="_1437382568"/>
      <w:bookmarkStart w:id="817" w:name="_1437382515"/>
      <w:bookmarkStart w:id="818" w:name="_1436686938"/>
      <w:bookmarkStart w:id="819" w:name="_1435396272"/>
      <w:bookmarkStart w:id="820" w:name="_1435396266"/>
      <w:bookmarkStart w:id="821" w:name="_1435396096"/>
      <w:bookmarkStart w:id="822" w:name="_1435394921"/>
      <w:bookmarkStart w:id="823" w:name="_1435394483"/>
      <w:bookmarkStart w:id="824" w:name="_1435394466"/>
      <w:bookmarkStart w:id="825" w:name="_1435137017"/>
      <w:bookmarkStart w:id="826" w:name="_1435131063"/>
      <w:bookmarkStart w:id="827" w:name="_1435042601"/>
      <w:bookmarkStart w:id="828" w:name="_1434961387"/>
      <w:bookmarkStart w:id="829" w:name="_1434356628"/>
      <w:bookmarkStart w:id="830" w:name="_1432715042"/>
      <w:bookmarkStart w:id="831" w:name="_1432539432"/>
      <w:bookmarkStart w:id="832" w:name="_1432363581"/>
      <w:bookmarkStart w:id="833" w:name="_1431773551"/>
      <w:bookmarkStart w:id="834" w:name="_1430294732"/>
      <w:bookmarkStart w:id="835" w:name="_1430120798"/>
      <w:bookmarkStart w:id="836" w:name="_1430036157"/>
      <w:bookmarkStart w:id="837" w:name="_1430036124"/>
      <w:bookmarkStart w:id="838" w:name="_1429964985"/>
      <w:bookmarkStart w:id="839" w:name="_1429955872"/>
      <w:bookmarkStart w:id="840" w:name="_1429955654"/>
      <w:bookmarkStart w:id="841" w:name="_1429600626"/>
      <w:bookmarkStart w:id="842" w:name="_1429600604"/>
      <w:bookmarkStart w:id="843" w:name="_1427275056"/>
      <w:bookmarkStart w:id="844" w:name="_1427195353"/>
      <w:bookmarkStart w:id="845" w:name="_1427183750"/>
      <w:bookmarkStart w:id="846" w:name="_1427180868"/>
      <w:bookmarkStart w:id="847" w:name="_1427021319"/>
      <w:bookmarkStart w:id="848" w:name="_1426925425"/>
      <w:bookmarkStart w:id="849" w:name="_1426674989"/>
      <w:bookmarkStart w:id="850" w:name="_1426674904"/>
      <w:bookmarkStart w:id="851" w:name="_1425105431"/>
      <w:bookmarkStart w:id="852" w:name="_1424757486"/>
      <w:bookmarkStart w:id="853" w:name="_1424596058"/>
      <w:bookmarkStart w:id="854" w:name="_1424251279"/>
      <w:bookmarkStart w:id="855" w:name="_1424174540"/>
      <w:bookmarkStart w:id="856" w:name="_1424157112"/>
      <w:bookmarkStart w:id="857" w:name="_1422434517"/>
      <w:bookmarkStart w:id="858" w:name="_1422430994"/>
      <w:bookmarkStart w:id="859" w:name="_1422264912"/>
      <w:bookmarkStart w:id="860" w:name="_1421828800"/>
      <w:bookmarkStart w:id="861" w:name="_1421653879"/>
      <w:bookmarkStart w:id="862" w:name="_1421653864"/>
      <w:bookmarkStart w:id="863" w:name="_1421653858"/>
      <w:bookmarkStart w:id="864" w:name="_1419835799"/>
      <w:bookmarkStart w:id="865" w:name="_1419672965"/>
      <w:bookmarkStart w:id="866" w:name="_1419415413"/>
      <w:bookmarkStart w:id="867" w:name="_1419406180"/>
      <w:bookmarkStart w:id="868" w:name="_1419405846"/>
      <w:bookmarkStart w:id="869" w:name="_1419405843"/>
      <w:bookmarkStart w:id="870" w:name="_1419405826"/>
      <w:bookmarkStart w:id="871" w:name="_1419405816"/>
      <w:bookmarkStart w:id="872" w:name="_1419405807"/>
      <w:bookmarkStart w:id="873" w:name="_1419405800"/>
      <w:bookmarkStart w:id="874" w:name="_1419318781"/>
      <w:bookmarkStart w:id="875" w:name="_1419318771"/>
      <w:bookmarkStart w:id="876" w:name="_1419318665"/>
      <w:bookmarkStart w:id="877" w:name="_1419318660"/>
      <w:bookmarkStart w:id="878" w:name="_1419318565"/>
      <w:bookmarkStart w:id="879" w:name="_1419318534"/>
      <w:bookmarkStart w:id="880" w:name="_1419318270"/>
      <w:bookmarkStart w:id="881" w:name="_1419318242"/>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r>
        <w:rPr/>
        <w:object w:dxaOrig="8726"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17.1pt" filled="f" o:ole="">
            <v:imagedata r:id="rId33" o:title=""/>
          </v:shape>
          <o:OLEObject Type="Embed" ProgID="Excel.Sheet.12" ShapeID="ole_rId32" DrawAspect="Content" ObjectID="_2112843594" r:id="rId32"/>
        </w:object>
      </w:r>
    </w:p>
    <w:p>
      <w:pPr>
        <w:pStyle w:val="Normal"/>
        <w:rPr>
          <w:rFonts w:ascii="Arial" w:hAnsi="Arial" w:cs="Arial"/>
          <w:i/>
          <w:i/>
          <w:sz w:val="8"/>
        </w:rPr>
      </w:pPr>
      <w:r>
        <w:rPr>
          <w:rFonts w:cs="Arial" w:ascii="Arial" w:hAnsi="Arial"/>
          <w:i/>
          <w:sz w:val="8"/>
        </w:rPr>
      </w:r>
    </w:p>
    <w:p>
      <w:pPr>
        <w:pStyle w:val="Normal"/>
        <w:ind w:left="702" w:hanging="0"/>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70">
                <wp:simplePos x="0" y="0"/>
                <wp:positionH relativeFrom="page">
                  <wp:posOffset>6015355</wp:posOffset>
                </wp:positionH>
                <wp:positionV relativeFrom="page">
                  <wp:posOffset>10222230</wp:posOffset>
                </wp:positionV>
                <wp:extent cx="1197610" cy="210820"/>
                <wp:effectExtent l="0" t="0" r="0" b="0"/>
                <wp:wrapNone/>
                <wp:docPr id="35"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6">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4">
              <wp:simplePos x="0" y="0"/>
              <wp:positionH relativeFrom="page">
                <wp:posOffset>6463665</wp:posOffset>
              </wp:positionH>
              <wp:positionV relativeFrom="page">
                <wp:posOffset>9822815</wp:posOffset>
              </wp:positionV>
              <wp:extent cx="25209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0">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8">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0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6 AL 30 DE ABRIL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0">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31:00Z</dcterms:created>
  <dc:creator>SAGPyA</dc:creator>
  <dc:description/>
  <cp:keywords/>
  <dc:language>en-US</dc:language>
  <cp:lastModifiedBy>Administrador</cp:lastModifiedBy>
  <cp:lastPrinted>2014-05-05T11:21:00Z</cp:lastPrinted>
  <dcterms:modified xsi:type="dcterms:W3CDTF">2014-05-05T18:52:00Z</dcterms:modified>
  <cp:revision>78</cp:revision>
  <dc:subject/>
  <dc:title/>
</cp:coreProperties>
</file>